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ая краевая универсальная научная библиотека им. А.С. Пушкина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тор научной информации по культуре и искусству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ЗАТЕЛЬ ПОСТУПЛЕНИЙ ЛИТЕРАТУРЫ  в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ИЮНЕ   </w:t>
      </w:r>
      <w:r>
        <w:rPr>
          <w:rFonts w:cs="Times New Roman" w:ascii="Times New Roman" w:hAnsi="Times New Roman"/>
          <w:b/>
          <w:sz w:val="24"/>
          <w:szCs w:val="24"/>
        </w:rPr>
        <w:t>2010 года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центральной пресс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.    Желенин, А. В поисках врага : в Москве состоялся симпозиум, посвященный проблемам "столкновения цивилизаций" / А. Желенин // Рос. вести. - 2010. - 31 мая- 6 июня (N 18-19). - С. 1,2.</w:t>
      </w:r>
      <w:r>
        <w:rPr>
          <w:rFonts w:cs="Times New Roman" w:ascii="Times New Roman" w:hAnsi="Times New Roman"/>
          <w:i/>
        </w:rPr>
        <w:t xml:space="preserve">        В Высшей школе экономики состоялся международный симпозиум "Культура, культурные изменения и экономическое развитие", посвященный памяти американского политолога, автора концепции "столкновения цивилизаций" Самюэля Хантингто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.    Морозов, А. Евтушенко и Мацуев стали классиками : в Кремле вручены Госпремии в области науки и искусства / А. Морозов // Культура. - 2010. - 17-23 июн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.    Шубин, Ю.А. Юрий Шубин: "Развитие культуры зависит от первого лица" / Ю. А. Шубин ; записала М. Токмашева // Культура. - 2010. - 6-12 мая. - С. 3.</w:t>
      </w:r>
      <w:r>
        <w:rPr>
          <w:rFonts w:cs="Times New Roman" w:ascii="Times New Roman" w:hAnsi="Times New Roman"/>
          <w:i/>
        </w:rPr>
        <w:t xml:space="preserve">        Директор Департамента Генерального секретариата Министерства культуры РФ Юрий Шубин о роли культуры в стратегии развития Северо-Кавказского и Южного федеральных округ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роблемы культуры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Авдеев, А. Александр Авдеев: "Мы исходим из презумпции невиновности деятелей культуры" : о бюджете культуры на следующий год, о новом руководителе Театра Наталии Сац и реконструкции Большого театра / А. Авдеев ; записал Г. Заславский // Независимая газ. - 2010. - 21 июня. - С. 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5.    Ваганов, А. Новая тактильность : любовь к книге - трансформация полового чувства / А. Ваганов // Независимая газ. - 2010. - 28 апр. - С. 16.</w:t>
      </w:r>
      <w:r>
        <w:rPr>
          <w:rFonts w:cs="Times New Roman" w:ascii="Times New Roman" w:hAnsi="Times New Roman"/>
          <w:i/>
        </w:rPr>
        <w:t xml:space="preserve">        О конкуренции печатной и электронной книг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6.    Деготь, Е. Эстетическая революция культурной революции, или концептуальный реализм / Е. Деготь // Наше наследие. - 2010. - N 93-94. - С. 135-14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 Жебит, М. Бумага "цифру" стерпит : аудитория печатных СМИ не спешит отказываться от привычки читать газету / М. Жебит, Т. Зыкова // Рос. газ. - 2010. - 9 июн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8.    Зыкова, Т. Врачей и зрелищ : государство намерено покончить с "теневой" приватизацией больниц, школ, театров / Т. Зыкова // Рос. газ. - 2010. - 11 июня. - С. 1,4.</w:t>
      </w:r>
      <w:r>
        <w:rPr>
          <w:rFonts w:cs="Times New Roman" w:ascii="Times New Roman" w:hAnsi="Times New Roman"/>
          <w:i/>
        </w:rPr>
        <w:t xml:space="preserve">        О реформировании учреждений бюджетной сфе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 Иванов, А. Поспорить с роком ... решили белгородские чиновники, разославшие владельцам клубов письма с рекомендациями / А. Иванов // Рос. газ. - 2010. - 24 мая. - С. 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  Кагарлицкий, Б. Накопление невежества : чем грозит культуре новый закон о ней / Б. Кагарлицкий // Культура. - 2010. - 24-30 июн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1.    Мурашко, О.Ю. Развитие спонсоринга : идеальная модель и реальность / О. Ю. Мурашко, Д. А. Домрачев // Справочник руководителя учреждения культуры. - 2010. - N 5. - С. 103-107.</w:t>
      </w:r>
      <w:r>
        <w:rPr>
          <w:rFonts w:cs="Times New Roman" w:ascii="Times New Roman" w:hAnsi="Times New Roman"/>
          <w:i/>
        </w:rPr>
        <w:t xml:space="preserve">        Поиск средств внебюджетного финансирования и благотворителей. Партнерство в сфере экономики. Влияние спонсорской деятельности на положительный имидж коммерческих организац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2.    Осипов, Г. Конец хрустальной мечты? : уникальный музей под угрозой гибели / Г. Осипов // Культура. - 2010. - 17-23 июня. - С. 3.</w:t>
      </w:r>
      <w:r>
        <w:rPr>
          <w:rFonts w:cs="Times New Roman" w:ascii="Times New Roman" w:hAnsi="Times New Roman"/>
          <w:i/>
        </w:rPr>
        <w:t xml:space="preserve">        О передаче Русской Православной Церкви церковных зданий, в которых находятся музеи и музейные экспозиции в г. Гусь-Хрустальны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3.    Петрянкина, Т. Путь к душевному равновесию : арттерапия / Т. Петрянкина // Искусство в школе. - 2010. - N 3. - С. 24-2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   Розина, И. Оперативность и достоверность / И. Розина // Клуб. - 2010. - N 6. - С. 18-1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Раскрываются цели, задачи и методы работы пресс-службы (пресс-центра) учреждения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5.    Стенограмма XI заседания Координационного совета по культуре при Министерстве культуры РФ // Справочник руководителя учреждения культуры. - 2010. - N 5. - С. 41-61.</w:t>
      </w:r>
      <w:r>
        <w:rPr>
          <w:rFonts w:cs="Times New Roman" w:ascii="Times New Roman" w:hAnsi="Times New Roman"/>
          <w:i/>
        </w:rPr>
        <w:t xml:space="preserve">        Стенограмма традиционного заседания Координационного совета по культуре при Министерстве культуры РФ. Основные темы повестки дня: "О создании автономных, бюджетных и казенных учреждений культуры путем изменения типа существующих государственных и муниципальных учреждений" и "О государственном статистическом наблюдении библиотек Российской Федераци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   Токмашева, М. Принцип здравого смысла : передача имущества религиозного назначения идет по плану / М. Токмашева // Культура. - 2010. - 24-30 июн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7.    Токмашева, М. Русский бунт: осмысленный, но беспощадный : 83-й ФЗ в контексте социальной политики государства / М. Токмашева // Культура. - 2010. - 3-9 июня. - С. 1,3.</w:t>
      </w:r>
      <w:r>
        <w:rPr>
          <w:rFonts w:cs="Times New Roman" w:ascii="Times New Roman" w:hAnsi="Times New Roman"/>
          <w:i/>
        </w:rPr>
        <w:t xml:space="preserve">        Федеральная целевая программа "Культура Росси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8.    Филимонов, О. Олег Филимонов: "Здание книжного бизнеса требует ремонта" / О. Филимонов ; записала Т. Ковалева // Культура. - 2010. - 24-30 июня. - С. 3.</w:t>
      </w:r>
      <w:r>
        <w:rPr>
          <w:rFonts w:cs="Times New Roman" w:ascii="Times New Roman" w:hAnsi="Times New Roman"/>
          <w:i/>
        </w:rPr>
        <w:t xml:space="preserve">        О перспективах российского книгоиздания корреспондент газеты беседует с вице-президентом Ассоциации книгоиздателей России (АСКИ) Олегом Филимоновы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   Черданцева, Е. В рейтинге лидирует классика / Е. Черданцева // Библиотека. - 2009. - N 9. - С. 13-1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   Шанаева, Н. "Мировая художественная культура" и базовые дисциплины : возможности интеграции / Н. Шанаева // Искусство в школе. - 2010. - N 3. - С. 10-1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1.    Шкуренок, Н. Автономное выживание : вступивший в силу закон заставит театры стать хозяйственниками / Н. Шкуренок // Культура. - 2010. - 10-16 июн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2.    Шубин, Ю.А. Интервью с директором Департамента Генерального секретариата Министерства культуры РФ Шубиным Ю.А. / Ю. А. Шубин // Справочник руководителя учреждения культуры. - 2010. - N 5. - С. 37-40.</w:t>
      </w:r>
      <w:r>
        <w:rPr>
          <w:rFonts w:cs="Times New Roman" w:ascii="Times New Roman" w:hAnsi="Times New Roman"/>
          <w:i/>
        </w:rPr>
        <w:t xml:space="preserve">        О Координационном совете по культуре, мерах поддержки и развития учреждений культуры села, проекте закона "О культуре" и закона о меценатств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разование в сфере культуры и искусств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   Захарова, С. Ответственное отношение к природе : экологические аспекты художественного воспитания / С. Захарова, М. Панкина // Искусство в школе. - 2010. - N 3. - С. 30-3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   Козина, Е. "А при чем здесь искусство?" : из опыта проведения художественно-педагогических акций / Е. Козина // Искусство в школе. - 2010. - N 3. - С. 32-3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   Монд, О.-Л. Учимся петь и танцевать одновременно : к вопросу о преподавании вокала в детских школах мюзикла / О. -Л. Монд // Искусство в школе. - 2010. - N 3. - С. 57-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   Привалова, М. Движение - художественный образ музыки : заметки учителя / М. Привалова // Искусство в школе. - 2010. - N 3. - С. 42-4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клад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7.    Пудов, Г. Медные изделия уральских заводов Демидовых : к вопросу об истоках художественного стиля / Г. Пудов // Мир музея. - 2010. - N 5. - С. 43-4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Музы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8.    Высоцкая, М.С. Коммуникативные игры в музыкальном театре Фараджа Караева: "(K)ein kleines Schauspiel" и "Посторонний" / М. С. Высоцкая // Музыка и время. - 2010. - N 5. - С. 10-14.        </w:t>
      </w:r>
      <w:r>
        <w:rPr>
          <w:rFonts w:cs="Times New Roman" w:ascii="Times New Roman" w:hAnsi="Times New Roman"/>
          <w:i/>
        </w:rPr>
        <w:t>Объектом авторского исследования является модель коммуникации в музыкально-сценических сочинениях Фараджа Караева. На примере композиций рассмотрена разносторонняя проблематика караевского театра и особенности индивидуального стиля композито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9.    Гребнева, И. Классический жанр сегодня : скрипичный концерт конца XX - начала XXI веков / И. Гребнева // Муз. академия. - 2010. - N 1. - С. 162-168.</w:t>
      </w:r>
      <w:r>
        <w:rPr>
          <w:rFonts w:cs="Times New Roman" w:ascii="Times New Roman" w:hAnsi="Times New Roman"/>
          <w:i/>
        </w:rPr>
        <w:t xml:space="preserve">        Статья посвящена анализу современного состояния скрипичного концерта. Автор обращает внимание как на признаки архетипической композиционной модели, так и на индивидуальные особенности сочинений, созданных в течение последних десятилетий. Рассматриваются концерты Г. Гореловой, Ф. Гласса, Н. Море, Х. Холлигера, В. Екимовского и другие</w:t>
      </w:r>
      <w:r>
        <w:rPr>
          <w:rFonts w:cs="Times New Roman" w:ascii="Times New Roman" w:hAnsi="Times New Roman"/>
        </w:rPr>
        <w:t>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0.    Иванова, С. Женщины-творцы в светской музыкальной культуре Средневековья / С. Иванова // Муз. академия. - 2010. - N 1. - С. 158-161.        </w:t>
      </w:r>
      <w:r>
        <w:rPr>
          <w:rFonts w:cs="Times New Roman" w:ascii="Times New Roman" w:hAnsi="Times New Roman"/>
          <w:i/>
        </w:rPr>
        <w:t>В статье рассматривается феномен женского музыкального творчества эпохи Средневековья. В центре внимания ранее неизвестные женщины - авторы светских песен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   Конотоп, А. Канон о распятии Господни и на плач Пресвятыя Богородицы : знаменитое трехголосие конца XVII века / А. Конотоп // Муз. академия. - 2010. - N 1. - С. 32-3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2.    Меркулова, Л. Звезды сойдутся в Ярославле : стартует фестиваль Юрия Башмета / Л. Меркулова // Рос. газ. - 2010. - 24 мая. - С. 6.</w:t>
      </w:r>
      <w:r>
        <w:rPr>
          <w:rFonts w:cs="Times New Roman" w:ascii="Times New Roman" w:hAnsi="Times New Roman"/>
          <w:i/>
        </w:rPr>
        <w:t xml:space="preserve">        О крупном международном музыкальном фестивале "Яролсавль-2010" под руководством Юрия Башмета в древнерусском городе, отмечающем 1000-лет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   Рокитянская, Т. Скрипка. Игры и упражнения в группе / Т. Рокитянская // Искусство в школе. - 2010. - N 3. - С. 20-2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   Сорокина, О.О. Трактовка жанра скерцо в симфонической поэме Р. Штрауса "Тиль Уленшпигель" / О. О. Сорокина // Музыка и время. - 2010. - N 5. - С. 18-2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   Щербакова, А. Звонят колокола по всей России / А. Щербакова // Библио-поле. - 2010. - N 3. - С. 72-7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Филармон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6.    Мекаева, Н.Н. Инновационные технологии в работе филармонии : поиск нового слушателя в условиях кризиса / Н. Н. Мекаева // Справочник руководителя учреждения культуры. - 2010. - N 5. - С. 18-24. - Содерж.: Анкета для проведения маркетингового исследования по изучению долей и сегментов концертной деятельности г. Липецка.</w:t>
      </w:r>
      <w:r>
        <w:rPr>
          <w:rFonts w:cs="Times New Roman" w:ascii="Times New Roman" w:hAnsi="Times New Roman"/>
          <w:i/>
        </w:rPr>
        <w:t xml:space="preserve">        Опыт Липецкой областной филармонии. Выявление детального портрета слушателя филармонии в условиях экономического кризиса с помощью анкетирования. Расширение сферы деятельности филармонии, поиск возможностей открытия новых филиал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Памятн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7.    Морозов, А. Монументы на курорте : в Абхазии создано Общество охраны памятников истории и культуры / А. Морозов // Культура. - 2010. - 27 мая-2 июн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8.    Осипов, Г. Сними и спаси : создание Свода памятников России остается уделом немногих подвижников / Г. Осипов ; фот. А. Яковлев // Культура. - 2010. - 10-16 июн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   Осипов, Г. Храм и крест, бронза и камень : памятники славы и скорби в истории России / Г. Осипов // Культура. - 2010. - 6-12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териалы по истории Отечеств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   Дорожкина, Н.И. За храбрость и мужество : викторина, посвященная истории российских наград для учащихся 6-9 классов / Н. И. Дорожкина // Читаем, учимся, играем. - 2009. - N 10. - С. 80-8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   Климова, О.Б. Приглашение в страну Фольклорию : материал из цикла "Фольклорная радуга" для учащихся 5-6 классов / О. Б. Климова, Е. Ю. Скороходова // Читаем, учимся, играем. - 2009. - N 10. - С. 106-10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42.    Крайнова, Н.А. Общерусская святыня : классный час, рассказывающий об иконе Владимирской Божьей Матери и её роли в истории для учащихся 6-10 классов / Н. А. Крайнова // Читаем, учимся, играем. - 2009. - N 10. - С. 84-8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43.    Усова, Н.В. Об обрядах и обычаях : материал для викторины, посвященный обрядам, обычаям и праздникам Древней Руси для учащихся 5-7 классов / Н. В. Усова // Читаем, учимся, играем. - 2009. - N 10. - С. 110-11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    Чупахина, Т. Дни воинской славы : устный журнал на патриотическую тему для учащихся 6-10 классов / Т. Чупахина // Читаем, учимся, играем. - 2009. - N 10. - С. 66-7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Сценарные материалы о любви и женщин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   Космынина, Т. Женский силуэт на фоне истории : познавательный час для старшеклассников / Т. Космынина, В. Панкова // Библио-поле. - 2010. - N 3. - С. 66-7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   Шелагина, Т. Любовь торжествует над временем / Т. Шелагина // Библиотека. - 2009. - N 9. - С. 10-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Экологи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    Захарова, А. Сохраним планету эту, у нас другой на свете нету : сценарий выступления экологической агитбригады / А. Захарова // Клуб. - 2010. - N 6. - С. 2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   Кузнецова, О. Праздник цветов / О. Кузнецова // Клуб. - 2010. - N 5. - С. 28-3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Юмор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    Дегтярева, Г.В. Вавилонское столпотворение : материал для КВН по русскому языку для учащихся 5-7 классов / Г. В. Дегтярева // Читаем, учимся, играем. - 2009. - N 10. - С. 100-10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рпоративные мероприяти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    Варникова, Ю. Разрешите представиться : сценарий открытия смены в детском оздоровительном лагере / Ю. Варникова // Клуб. - 2010. - N 6. - С. 2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51.    Каратушина, А. Веселый Нептун : праздничное представление для юношества / А. Каратушина // Клуб. - 2010. - N 6. - С. 29-3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   Максакова, Г.Н. Иван Купала : фольклорный праздник / Г. Н. Максакова // Воспитание школьников. - 2010. - N 5. - С. 76-8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ятные даты, праздники, сценари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   Гаранина, И. Территория интересов и мнений : диспут / И. Гаранина, Л. Наумова // Библио-поле. - 2010. - N 4. - С. 72-7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   Лихачев, С.П. Волшебник Изумрудного города : сценарий музыкального спектакля по мотивам сказочной повести А.М. Волкова для 5-7классов / С. П. Лихачев // Читаем, учимся, играем. - 2009. - N 10. - С. 88-99. : но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   Носова, Т.В. В борьбе с огнем : игра к уроку ОБЖ, посвященный противопожарной безопасности для учащихся 6-8 классов / Т. В. Носова // Читаем, учимся, играем. - 2009. - N 10. - С. 104-10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Фестива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56.    Бедерова, Ю. Можно ли сделать актуальную музыку неактуальной, и наоборот / Ю. Бедерова // Время новостей. - 2010. - 23 июня. - С. 10.        </w:t>
      </w:r>
      <w:r>
        <w:rPr>
          <w:rFonts w:cs="Times New Roman" w:ascii="Times New Roman" w:hAnsi="Times New Roman"/>
          <w:i/>
        </w:rPr>
        <w:t>О втором филармоническом фестивале актуальной музыки "Другое пространство", организованном Московской филармонией</w:t>
      </w:r>
      <w:r>
        <w:rPr>
          <w:rFonts w:cs="Times New Roman" w:ascii="Times New Roman" w:hAnsi="Times New Roman"/>
        </w:rPr>
        <w:t>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   Голуб, В. Карнавал сегодня, или Вариации для реализации / В. Голуб // Клуб. - 2010. - N 5. - С. 12-1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   Ковалева, Т. Давайте понимать друг друга с полуслова, чтоб ошибившись раз, не ошибаться снова... : по волнам V Московского Международного открытого книжного фестиваля / Т. Ковалева, А. Грибоедова, Е. Гаревская ; фот. И. Каледина // Культура. - 2010. - 17-23 июня. - С. 2-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   Циликин, Д. Конфеты, лекарства, деликатесы : стартовал XVIII Международный фестиваль "Звезды белых ночей" / Д. Циликин // Время новостей. - 2010. - 24 мая. - С. 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60.    Басов, С.А. Институты гражданского общества в библиотечной сфере: теоретико-методологические аспекты : статья. 1. Гражданская составляющая библиотечной деятельности / С. А. Басов // Науч. и техн. б-ки. - 2010. - N 5. - С. 7-22.    </w:t>
      </w:r>
      <w:r>
        <w:rPr>
          <w:rFonts w:cs="Times New Roman" w:ascii="Times New Roman" w:hAnsi="Times New Roman"/>
          <w:i/>
        </w:rPr>
        <w:t>В статье 1 рассматриваются теоретические основания исследования "Библиотечное дело и гражданское общество"; анализируется природа гражданского общества и предлагается его логическая "формул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   Беликов, Ю. Бескнижье новых поселенцев / Ю. Беликов // Лит. газ. - 2010. - 26 мая-1 июня. - С. 1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проблемах библиотек, связанных с введением 131-ФЗ "О местном самоуправлении" в Пермском кра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62.    Бойкова, О.Ф. Правовое регулирование : настоящее состояние / О. Ф. Бойкова // Библио-поле. - 2010. - N 4. - С. 45-50.       </w:t>
      </w:r>
      <w:r>
        <w:rPr>
          <w:rFonts w:cs="Times New Roman" w:ascii="Times New Roman" w:hAnsi="Times New Roman"/>
          <w:i/>
        </w:rPr>
        <w:t>О правовом регулировании деятельности библиотек, в том числе муниципальных, рассказывает ведущий научный сотрудник НИО библиотековедения РГБ Ольга Яковлевна Бойк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63.    Бойкова, О.Ф. Реорганизация сети / О. Ф. Бойкова // Библиотека. - 2010. - N 2. - С. 29-32.       </w:t>
      </w:r>
      <w:r>
        <w:rPr>
          <w:rFonts w:cs="Times New Roman" w:ascii="Times New Roman" w:hAnsi="Times New Roman"/>
          <w:i/>
        </w:rPr>
        <w:t>Проблемы муниципальных библиотек в связи с законодательством о местном самоуправле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64.    Глухова, Л.В. Культура, чтение, библиотека глазами молодежи / Л. В. Глухова, О. С. Либова, А. С. Степанова // Новая библиотека. - 2010. - N 5. - С. 38-4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65.    Красильникова, И.Ю. Критерии качества и измерения услуг межбиблиотечного абонемента и доставки документов / И. Ю. Красильникова // Науч. и техн. б-ки. - 2010. - N 5. - С. 31-40.    </w:t>
      </w:r>
      <w:r>
        <w:rPr>
          <w:rFonts w:cs="Times New Roman" w:ascii="Times New Roman" w:hAnsi="Times New Roman"/>
          <w:i/>
        </w:rPr>
        <w:t>Рассматриваются проблемы, связанные с учетом, измерением и оценкой эффективности услуг МБА и ДД. Предлагаются основы для разработки показателей, индикаторов, шкалы оценки критериев качества и стандартизации деятельности МБА и ДД в Росс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66.    Лиховид, Т.Ф. Вопросы библиографии и библиографоведения на страницах сборника "Книга. Исследования и материалы". Статистический анализ / Т. Ф. Лиховид // Науч. и техн. б-ки. - 2010. - N 5. - С. 91-97.</w:t>
      </w:r>
      <w:r>
        <w:rPr>
          <w:rFonts w:cs="Times New Roman" w:ascii="Times New Roman" w:hAnsi="Times New Roman"/>
          <w:i/>
        </w:rPr>
        <w:t xml:space="preserve">       Краткий статистический анализ сборника "Книга. Исследования и материалы" с точки зрения публикации в нем материалов по библиографии и библиографоведению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   Макеева, Н. Пусть мечты станут свершениями : III форум молодых библиотекарей России / Н. Макеева // Библио-поле. - 2010. - N 4. - С. 25-3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68.    Матвеев, М. Служить всему профессиональному сообществу / М. Матвеев // Библиотека. - 2010. - N 2. - С. 22-25.        </w:t>
      </w:r>
      <w:r>
        <w:rPr>
          <w:rFonts w:cs="Times New Roman" w:ascii="Times New Roman" w:hAnsi="Times New Roman"/>
          <w:i/>
        </w:rPr>
        <w:t>История создания журнала "Библиотек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   Пичугина, Т. Большой праздник книги собирает друзей : партнерские отношения коммерческих структур и библиотек  в создании социально значимых проектов / Т. Пичугина // Библио-поле. - 2010. - N 3. - С. 32-3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0.    Плешкевич, Е.А. Документологическая теория продукта деятельности с закрепленной информацией: перспективы развития / Е. А. Плешкевич // Науч. и техн. б-ки. - 2010. - N 5. - С. 97-111.</w:t>
      </w:r>
      <w:r>
        <w:rPr>
          <w:rFonts w:cs="Times New Roman" w:ascii="Times New Roman" w:hAnsi="Times New Roman"/>
          <w:i/>
        </w:rPr>
        <w:t xml:space="preserve">        Анализ документологической концепции "продукта деятельности с закрепленной информацией", разработанной Ю.В. Нестеровиче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   Сдобняков, В. Грядет реформа. Бо-ольшая! / В. Сдобняков // Лит. газ. - 2010. - 26 мая-1 июня. - С. 1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библиотеках и библиотекарях Нижегородской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2.    Теорема информационного общества // Культура. - 2010. - 3-9 июня. - С. 3. -  Содерж.: Веснина, Т. Библиотечная столица прижилась в Сибири; Грибоедова, А. Призвание к формуляру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73.    Цветкова, А.Л. Электронная библиотека на основе информационной среды образовательного учреждения / А. Л. Цветкова // Науч. и техн. б-ки. - 2010. - N 5. - С. 67-75.</w:t>
      </w:r>
      <w:r>
        <w:rPr>
          <w:rFonts w:cs="Times New Roman" w:ascii="Times New Roman" w:hAnsi="Times New Roman"/>
          <w:i/>
        </w:rPr>
        <w:t xml:space="preserve">        Электронная библиотека рассматривается в статье как основа информационной среды образовательного учреждения. При этом на первое место выдвигается обучающая составляющая ЭБ, в которой соответствующие материалы становятся её информационными ресурсами. Представленные выводы и предложения распространяются и на систему дополнительного профессионального образования библиотекар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    Шемшученко, В. Люди решают все : [о библиотеках Ленинградской области] / В. Шемшученко // Лит. газ. - 2010. - 26 мая-1 июн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.    Ярославцева, Н. Наше наследие : Павленковские библиотеки Кировской области в 2009 году: итоги паспортизации / Н. Ярославцева // Библио-поле. - 2010. - N 3. - С. 16-2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тизация библиотек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    Журко, Э. Муниципальные библиотеки г. Белгорода как часть единого Информационного пространства Белгородской области / Э. Журко // Новая библиотека. - 2010. - N 6. - С. 30-3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.    Захарова, Г.М. Открытый доступ в действии : репозиторий вуза / Г. М. Захарова, И. С. Солдатенко // Науч. и техн. б-ки. - 2010. - N 5. - С. 50-5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пыт создания репозитория в Тверском госуниверситете на основе программного обеспечения с открытым исходным кодом EPrints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8.    Исмагилова, А.Х. Оценка качества электронных библиотек / А. Х. Исмагилова // Науч. и техн. б-ки. - 2010. - N 5. - С. 60-66.        </w:t>
      </w:r>
      <w:r>
        <w:rPr>
          <w:rFonts w:cs="Times New Roman" w:ascii="Times New Roman" w:hAnsi="Times New Roman"/>
          <w:i/>
        </w:rPr>
        <w:t>Рассмотрены некоторые теоретические и практические методики оценки качества и эффективности веб-сайтов применительно к электронным библиотекам; предложен подход к анализу национальных электронных библиотек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    Ляшенко, Т.В. Информатизация библиотек : новые социальные требования и тенденции развития / Т. В. Ляшенко // Информатика и образование. - 2010. - N 5. - С. 106-10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80.    Перебоев, О. Построение и функционирование электронной библиотеки "ELIB.TOMSK.RU" / О. Перебоев // Библиотека. - 2010. - N 2. - С. 26-28.        </w:t>
      </w:r>
      <w:r>
        <w:rPr>
          <w:rFonts w:cs="Times New Roman" w:ascii="Times New Roman" w:hAnsi="Times New Roman"/>
          <w:i/>
        </w:rPr>
        <w:t>Томская областная библиотека им. А.С. Пшкина (ТОУНБ) имеет большой опыт работы с электронными документами (ЭД), активно участвуя в различных проектах с 1999 г. Здесь созданы и успешно функционируют тематические web-сайты, аккумулирующие значительное количество электронных документов в различных форматах. Объем электронных документов постоянно возрастает, поэтому задача по упорядочиванию их массива и созданию электронной библиотеки (ЭБ) является актуальн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81.    Семенова, Н. Сайт сельских: мифы и реальность / Н. Семенова // Библио-поле. - 2010. - N 3. - С. 2-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циональные библиотек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.    Лемешева, М. Библиотека нового тысячелетия / М. Лемешева // Библио-поле. - 2010. - N 3. - С. 14-1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Президентской библиотеке им. Б.Н. Ельц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Детские библиотек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.    Бердникова, Н. Орловская областная детская библиотека им. М.М. Пришвина в Год молодежи / Н. Бердникова // Новая библиотека. - 2010. - N 5. - С. 15-1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84.    Блинкова А.В.. На старт! Внимание! Марш! С книгой - к знаниям! / Блинкова А.В. // Новая библиотека. - 2010. - N 5.</w:t>
      </w:r>
      <w:r>
        <w:rPr>
          <w:rFonts w:cs="Times New Roman" w:ascii="Times New Roman" w:hAnsi="Times New Roman"/>
          <w:i/>
        </w:rPr>
        <w:t xml:space="preserve">        Опыт Кордовской центральной детской библиотеки по проведению мероприятий в рамках проекта "Год талантливого читателя" (Мурманская область)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85.    Боева, Л. Проектное развитие / Л. Боева // Библио-поле. - 2010. - N 3. - С. 37-41. - Содерж.: Список рекомендуемой литературы по теме "Проектная деятельность библиотеки" / сост. Г. Володина.</w:t>
      </w:r>
      <w:r>
        <w:rPr>
          <w:rFonts w:cs="Times New Roman" w:ascii="Times New Roman" w:hAnsi="Times New Roman"/>
          <w:i/>
        </w:rPr>
        <w:t xml:space="preserve">        Применение проектного менеджмента в деятельности библиотек Липецкой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.    Гурьева, Г.С. "Надежда и опора" : размышления детского библиотекаря о патриотических настроениях подрастающего поколения и не только / Г. С. Гурьева // Новая библиотека. - 2010. - N 5. - С. 25-3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.    Круглик, Т. Ожидания пользователя - наши идеи : организация летнего досуга / Т. Круглик // Библио-поле. - 2010. - N 4. - С. 51-5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.    Махаева, В.П. День открытых сердец / В. П. Махаева // Новая библиотека. - 2010. - N 6. - С. 36-37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пыт проведения "Дня открытых дверей" в Мурманской областной детско-юношеской библиоте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89.    Серова, М. Музей проживания : уроки творческого чтения / М. Серова, В. Панкова // Библио-поле. - 2010. - N 3. - С. 52-53.</w:t>
      </w:r>
      <w:r>
        <w:rPr>
          <w:rFonts w:cs="Times New Roman" w:ascii="Times New Roman" w:hAnsi="Times New Roman"/>
          <w:i/>
        </w:rPr>
        <w:t xml:space="preserve">        Об опыте проведения информационного рейда "Орден в моей судьбе" (к 65-летию Победы) Ульяновской областной библиотекой для детей и юношества им. С.Т. Аксак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90.    Тихонова, Е. Читаем вместе / Е. Тихонова // Библио-поле. - 2010. - N 4. - С. 13-19.    </w:t>
      </w:r>
      <w:r>
        <w:rPr>
          <w:rFonts w:cs="Times New Roman" w:ascii="Times New Roman" w:hAnsi="Times New Roman"/>
          <w:i/>
        </w:rPr>
        <w:t>Свой опыт популяризации чтения представляет Томская областная детско-юношеская библиоте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91.    Тонкова, Г.А. Библиотекарь должен быть веселым, а читатели - разными / Г. А. Тонкова // Новая библиотека. - 2010. - N 6. - С. 18-2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92.    Чупуева, Л. "Школа любознательного читателя" / Л. Чупуева // Новая библиотека. - 2010. - N 6. - С. 12-14.        </w:t>
      </w:r>
      <w:r>
        <w:rPr>
          <w:rFonts w:cs="Times New Roman" w:ascii="Times New Roman" w:hAnsi="Times New Roman"/>
          <w:i/>
        </w:rPr>
        <w:t>Опыт работы "Школы любознательного читателя" Мурманской областной детско-юношеской библиотеки, которая рассчитана на особую категорию читателей - детей с ограниченными возможностями, оказавшихся в трудной жизненной ситуац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е библи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93.    Гладкова, Т. Хороши, но так тяжелы / Т. Гладкова // Лит. газ. - 2010. - 26 мая-1 июня. - С. 1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проблемах школьных библиотек, в т.ч. о комплектовании фонд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убличные центры правовой информаци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.    Огурцова, Н.В. Роль библиотеки в формировании правовой культуры населения / Н. В. Огурцова, Н. Г. Сермус // Новая библиотека. - 2010. - N 5. - С. 19-2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Этика профессии и повышение квалификации кадро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.    Васильева, А. Земля моя, Чувашия : профессиональный потенциал молодежи: I республиканский форум молодых библиотекарей / А. Васильева // Библио-поле. - 2010. - N 3. - С. 21-2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.    Иванова, С. "Гендерный дискомфорт", или Почему мужчины не идут в библиотечную профессию : по страницам профессиональной печати / С. Иванова ; О. Храмова // Новая библиотека. - 2010. - N 6. - С. 38-48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В методическую папку специалиста: формы и методы работы        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.    Бочарникова, Е.С. Модельная - территория без границ : методическое сопровождение деятельности библиотек области / Е. С. Бочарникова // Библио-поле. - 2010. - N 3. - С. 7-1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98.    Малышева, Е.В. "Библиотека на студенческой волне" / Е. В. Малышева, И. М. Цирулева // Новая библиотека. - 2010. - N 5. - С. 24.    </w:t>
      </w:r>
      <w:r>
        <w:rPr>
          <w:rFonts w:cs="Times New Roman" w:ascii="Times New Roman" w:hAnsi="Times New Roman"/>
          <w:i/>
        </w:rPr>
        <w:t>Опыт проведения "ночи в библиотеке" в библиотеках Нижнего Новгород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99.    Садкова, А. И пусть не рвётся связующая нить / А. Садкова // Библио-поле. - 2010. - N 3. - С. 54-55.        </w:t>
      </w:r>
      <w:r>
        <w:rPr>
          <w:rFonts w:cs="Times New Roman" w:ascii="Times New Roman" w:hAnsi="Times New Roman"/>
          <w:i/>
        </w:rPr>
        <w:t>Опыт работы Смоленской областной юношеской библиотеки по семейному воспитанию юношества, в т.ч. и в Социокультурном центре ориентации молодеж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.    Синельникова, Е.Г. Уходящая традиция или вечная ценность ? / Е. Г. Синельникова // Библио-поле. - 2010. - N 3. - С. 59-6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01.    Соболева, И. Мы и наши партнёры / И. Соболева // Библио-поле. - 2010. - N 4. - С. 20-24.        </w:t>
      </w:r>
      <w:r>
        <w:rPr>
          <w:rFonts w:cs="Times New Roman" w:ascii="Times New Roman" w:hAnsi="Times New Roman"/>
          <w:i/>
        </w:rPr>
        <w:t>О работе Асиновской центральной муниципальной библиотеки - Павленковской библиотеки - Библиотечно-эстетического цент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02.    Черкесов, В. "Милость падшим приходит со словом" / В. Черкесов // Лит. газ. - 2010. - 26 мая-1 июня. - С. 12.        </w:t>
      </w:r>
      <w:r>
        <w:rPr>
          <w:rFonts w:cs="Times New Roman" w:ascii="Times New Roman" w:hAnsi="Times New Roman"/>
          <w:i/>
        </w:rPr>
        <w:t>О шефстве и работе Белгородской УНБ над Новооскольской воспитательной колонией, в которой содержатся те, кто совершил тяжкие и особо тяжкие преступления - воспитанники от 14 до 19 лет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лектование. Фонд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03.    Фрост, О. Новые критерии пополнения фондов : соответствие книжных собраний библиотек потребностям современного читателя / О. Фрост // Библио-поле. - 2010. - N 4. - С. 6-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.    Шилов, В. Обменные фонды: экономика и право / В. Шилов // Науч. и техн. б-ки. - 2010. - N 5. - С. 41-4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Культурно-просветительная рабо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05.    Гниденко, И.Д. Работа дворца культуры в статусе автономного учреждения / И. Д. Гниденко // Справочник руководителя учреждения культуры. - 2010. - N 5. - С. 29-34.        </w:t>
      </w:r>
      <w:r>
        <w:rPr>
          <w:rFonts w:cs="Times New Roman" w:ascii="Times New Roman" w:hAnsi="Times New Roman"/>
          <w:i/>
        </w:rPr>
        <w:t>Положительные изменения и сложности работы. Договор о предоставлении субсидий за счет средств бюджета города муниципальному автономному учреждению. Опыт работы Муниципального автономного учреждения "Дворец культуры "Свердловский" (Красноярский край)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06.    Горушкина, С.Н. Многофункциональные центры культуры / С. Н. Горушкина // Справочник руководителя учреждения культуры. - 2010. - N 5. - С. 97-102.       </w:t>
      </w:r>
      <w:r>
        <w:rPr>
          <w:rFonts w:cs="Times New Roman" w:ascii="Times New Roman" w:hAnsi="Times New Roman"/>
          <w:i/>
        </w:rPr>
        <w:t>О многофункциональных центрах культуры как условии для повышения качества услуг сферы культуры на муниципальном уров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Литера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07.    Бабичева, М.Е. Россия: вчера, сегодня, завтра : судьба Родины в художественных произведениях, опубликованных в журнале "Наш современник" в 1990-2008 гг. / М. Е. Бабичева // Библио-поле. - 2010. - N 3. - С. 47-51.        </w:t>
      </w:r>
      <w:r>
        <w:rPr>
          <w:rFonts w:cs="Times New Roman" w:ascii="Times New Roman" w:hAnsi="Times New Roman"/>
          <w:i/>
        </w:rPr>
        <w:t>Несколько произведений, опубликованных в "Нашем современнике" на рубеже XX-XXI вв., посвящены событиям в так называемых "горячих точках" 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.    Горенко, Е. Знаменитая знаменитость : [итоги премии "Национальный бестселлер" за 2010 год] / Е. Горенко // Культура. - 2010. - 10-16 июн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.    Ражников, В. Как учить детей читать стихи / В. Ражников // Искусство в школе. - 2010. - N 3. - С. 4-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10.    Семенова, А. Назло гламуру, глянцу и чернухе : подведены итоги II Международного конкурса имени Сергея Михалкова на лучшее произведение для подростков / А. Семенова ; фот. С. Рапчевский // Культура. - 2010. - 20-26 ма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СМ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.    Грибоедова, А. Верховный суд над массовой информацией : СМИ не отвечают за сообщения на интернет-форумах / А. Грибоедова // Культура. - 2010. - 24-30 июн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образительное искусств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.    Астраханцева, Т. Орнамент храма Христа Спасителя / Т. Астраханцева // Юный художник. - 2010. - N 5. - С. 10-1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13.    Афанасьев, А. Живопись главной иконы [Нерукотворный образ Спасителя] / А. Афанасьев // Юный художник. - 2010. - N 5. - С. 6-1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.    Березюк, Т. "Ты и убогая, ты и обильная..." : о русском реализме XIX века / Т. Березюк // Искусство в школе. - 2010. - N 3. - С. 12-1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.    Боровская, Е. Санкт-Петербургская рисовальная школа для вольноприходящих : страницы истории / Е. Боровская // Русское искусство. - 2010. - N 2. - С. 26-3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.    Вострикова, О. Мир промграфики Светланы Авдеевой / О. Вострикова // Юный художник. - 2010. - N 5. - С. 34-3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.    Иванникова, А. Обучение иконописному мастерству во второй половине XIX - начале XX века / А. Иванникова // Русское искусство. - 2010. - N 2. - С. 44-47. : и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.    Исюэ, С. Об интерактивных приемах обучения на уроках изобразительного искусства в школах современного Китая / С. Исюэ // Искусство в школе. - 2010. - N 3. - С. 54-5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.    Каск, А. Как мы воевали и дружили с Европой : журнальные картинки / А. Каск // Собранiе шедевров. - 2010. - N 2. - С. 116-12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.    Кольцова, Л. Михаил Сергеевич Башилов и Московское училище живописи, ваяния и зодчества / Л. Кольцова // Русское искусство. - 2010. - N 2. - С. 18-2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.    Мамонтова, Ю. "Художественные пастыри" в русском искусстве 1910-1918 годов / Ю. Мамонтова // Русское искусство. - 2010. - N 2. - С. 34-41. : и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.    Мехоношина, О. "Оживающий букварь" : преподавание искусства шрифта в общеобразовательной школе / О. Мехоношина // Искусство в школе. - 2010. - N 3. - С. 18-2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.    Мешкова, О. Художественные аукционы : очерк истории / О. Мешкова // Собранiе шедевров. - 2010. - N 2. - С. 134-13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.    Никифорова, И. Английский рекламный плакат / И. Никифорова // Юный художник. - 2010. - N 5. - С. 28-3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25.    Померанцева, Н. Символика сада в Древнем Египте / Н. Померанцева // Юный художник. - 2010. - N 6. - С. 10-1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6.    Савинов, А. Русский коллекционер Генрих Брокар / А. Савинов, Н. Семенова // Наше наследие. - 2010. - N 93-94. - С. 24-5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7.    Соколинская, Т. Биеннале в Краснодаре / Т. Соколинская // Собранiе шедевров. - 2010. - N 2. - С. 146-14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28.    Степанова, С. Трудная стезя строгого учения / С. Степанова // Русское искусство. - 2010. - N 2. -С. 8-16.</w:t>
      </w:r>
      <w:r>
        <w:rPr>
          <w:rFonts w:cs="Times New Roman" w:ascii="Times New Roman" w:hAnsi="Times New Roman"/>
          <w:i/>
        </w:rPr>
        <w:t xml:space="preserve">  Из истории Российской академии художеств и традициях художественного академического образова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9.    Усачева, С. Оживляющие фигуры / С. Усачева // Юный художник. - 2010. - N 6. - С. 28-3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30.    Шульман, М. Врубель и русский модерн / М. Шульман // Юный художник. - 2010. - N 6. - С. 20-2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Театр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1.    Васёв, Д. Искусство театра - детям / Д. Васёв // Искусство в школе. - 2010. - N 3. - С. 52-5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2.    Гордеева, А. Сочинения по случаю : открывается Международный театральный фестиваль имени Чехова / А. Гордеева // Время новостей. - 2010. - 24 мая. - С. 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3.    Снитовская, Г. Двадцать лет восхождения на гору "Геликон" / Г. Снитовская // Музыка и время. - 2010. - N 5. - С. 25-2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.    Шоломицкая, А. Театр на тротуаре : столица Приморья вновь встречает участников Международного фестиваля уличных театров / А. Шоломицкая // Рос. газ. - 2010. - 23 июня. - С. 1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зеи, Музеи-заповедн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35.    Александрина, М. Увидеть Мелихово и сыграть / М. Александрина // Лит. газ.(Прил.: Подмосковье культурная реальность). - 2010. - 26 мая-1 июня. - С. 1.    </w:t>
      </w:r>
      <w:r>
        <w:rPr>
          <w:rFonts w:cs="Times New Roman" w:ascii="Times New Roman" w:hAnsi="Times New Roman"/>
          <w:i/>
        </w:rPr>
        <w:t>О "Ночи музеев" в музее-заповеднике А.П. Чехова "Мелихово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36.    Амелькин, С.А. Учреждения культуры : управление рынком / С. А. Амелькин, Т. А. Рыченкова // Справочник руководителя учреждения культуры. - 2010. - N 5. - С. 25-28.        </w:t>
      </w:r>
      <w:r>
        <w:rPr>
          <w:rFonts w:cs="Times New Roman" w:ascii="Times New Roman" w:hAnsi="Times New Roman"/>
          <w:i/>
        </w:rPr>
        <w:t>Учреждение как экономический агент, управляющий рынком. Научный уровень учреждения и мероприятия по его повышению. Организационная деятельность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7.    Вислов, А.А. Как пройти в музей? / А. А. Вислов // Лит. газ. - 2010. - 26 мая-1 июня. - С. 1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38.    Готгельф, Л.К. Два гранта - два проекта / Л. К. Готгельф // Справочник руководителя учреждения культуры. - 2010. - N 5. - С. 81-91.</w:t>
      </w:r>
      <w:r>
        <w:rPr>
          <w:rFonts w:cs="Times New Roman" w:ascii="Times New Roman" w:hAnsi="Times New Roman"/>
          <w:i/>
        </w:rPr>
        <w:t xml:space="preserve">        О двух концептуально связанных проектах, созданных Литературно-художественным музеем Марины и Анастасии Цветаевых, которые были реализованы благодаря полученным гранта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9.   Дни исторического и культурного наследия Москвы // Справочник руководителя учреждения культуры. - 2010. - N 5. - С. 9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0.    Дрезнина, М. Домашний музей / М. Дрезнина // Юный художник. - 2010. - N 6. - С. 2-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41.    Калинина, В. Вахта памяти / В. Калинина // Мир музея. - 2010. - N 5. - С. 25-26.        </w:t>
      </w:r>
      <w:r>
        <w:rPr>
          <w:rFonts w:cs="Times New Roman" w:ascii="Times New Roman" w:hAnsi="Times New Roman"/>
          <w:i/>
        </w:rPr>
        <w:t>О школьном музее боевой и трудовой славы "Служу Росси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42.    Каштанова, Е.Е. Театр в усадьбе Поленова : музейная педагогика как элемент работы с аудиторией / Е. Е. Каштанова // Справочник руководителя учреждения культуры. - 2010. - N 5. - С. 76-80.   </w:t>
      </w:r>
      <w:r>
        <w:rPr>
          <w:rFonts w:cs="Times New Roman" w:ascii="Times New Roman" w:hAnsi="Times New Roman"/>
          <w:i/>
        </w:rPr>
        <w:t>Самодеятельные театры в Государственном мемориальном историко-художественном и природном музее-заповеднике В.Д. Поленова дают возможность местным жителям попробовать свои силы на сцене, а музею - привлечь посетител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3.    Ленская, Т.Ю. Музейная деятельность в Главном управлении Банка России по Приморскому краю / Т. Ю. Ленская // Деньги и кредит. - 2010. - N 6. - С. 73-7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44.    Макарычев, М. Пикассо пошел по рукам : в Париже начался криминальный передел культурной собственности / М. Макарычев // Рос. газ. - 2010. - 24 мая. - С. 5.    </w:t>
      </w:r>
      <w:r>
        <w:rPr>
          <w:rFonts w:cs="Times New Roman" w:ascii="Times New Roman" w:hAnsi="Times New Roman"/>
          <w:i/>
        </w:rPr>
        <w:t>Парижский государственный музей современного искусства, из которого были украдены бесценные полотна пяти художников, "охранялся недостаточно хорошо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45.    Пешкова, В. Ночь терзаний / В. Пешкова // Лит. газ. - 2010. - 26 мая-1 июня. - С. 11.    </w:t>
      </w:r>
      <w:r>
        <w:rPr>
          <w:rFonts w:cs="Times New Roman" w:ascii="Times New Roman" w:hAnsi="Times New Roman"/>
          <w:i/>
        </w:rPr>
        <w:t>О программе "Ночи музеев" в московских музеях и проблемах их посеще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6.    Рассказова, Л. Музыка домашнего быта : провинциальная дворянская усадьба как способ национальной самоидентификации / Л. Рассказова // Библио-поле. - 2010. - N 4. - С. 67-7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7.    Самая длинная ночь в музеях России / М. Перевозова, А. Грибоедова, В. Соцкова, Н. Шкуренок, А. Северцев, Г. Осипов ; фот. С. Рапчевский, В. Смольянинов // Культура. - 2010. - 20-26 мая. - С. 2-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48.    Семыкина, Т. Все гениальное просто! : 24 и 25 апреля 2010 года Государственный биологический музей им. К.А. Тимирязева провел Фестиваль увлекательной науки для детей и их родителей / Т. Семыкина ; фот. С. Петров // Мир музея. - 2010. - N 5. - С. 19-21.     </w:t>
      </w:r>
      <w:r>
        <w:rPr>
          <w:rFonts w:cs="Times New Roman" w:ascii="Times New Roman" w:hAnsi="Times New Roman"/>
          <w:i/>
        </w:rPr>
        <w:t>Цель этого мероприятия - познакомить юных посетителей с такими науками, как физика, химия и биология с помощью удивительных и веселых эксперимент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49.    Смирнова, Т.А. Цифровые технологии в экспозиционном пространстве музея : современные тенденции и перспективы / Т. А. Смирнова // Справочник руководителя учреждения культуры. - 2010. - N 5. - С. 67-74. </w:t>
      </w:r>
      <w:r>
        <w:rPr>
          <w:rFonts w:cs="Times New Roman" w:ascii="Times New Roman" w:hAnsi="Times New Roman"/>
          <w:i/>
        </w:rPr>
        <w:t>Преимущества использования цифровых технологий и риски их применения. Концептуальные и коммуникационные особенности использования цифрового оборудова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.    Соколова, К. Майское открытие : [о Центральном музее Октябрьской железной дороги, вновь открывшемся после реэкспозиции] / К. Соколова // Мир музея. - 2010. - N 5. - С. 32-3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51.    Сосновская, Е.В. Научная концепция комплектования фондов музея / Е. В. Сосновская, С. В. Рузаев, В. А. Лепаловская // Справочник руководителя учреждения культуры. - 2010. - N 5. - С. 7-17.   Содерж.: Положение об экспертной фондово-закупочной комиссии Уральского государственного военно-исторического музея; Критерии отбора предметов и материалов в музейные фонды.   </w:t>
      </w:r>
      <w:r>
        <w:rPr>
          <w:rFonts w:cs="Times New Roman" w:ascii="Times New Roman" w:hAnsi="Times New Roman"/>
          <w:i/>
        </w:rPr>
        <w:t>Этапы комплектования фондов музея: планирование, собирательская работа, научная организация музейных предметов. Критерии отбора предметов и материалов в музейные фонд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52.    Суховерхов, Е. Музейная мозаика : [школьные музеи] / Е. Суховерхов // Мир музея. - 2010. - N 5. -       С. 27-2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3.    Токмашева, М. Ходить в музеи модно! Наконец-то! / М. Токмашева // Культура. - 2010.-20-26 мая.- С.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54.    Хачатуров, С. Шанс есть и про нашу честь! : музейные проекты российских регионов: от идеи к реализации / С. Хачатуров // Время новостей. - 2010. - 23 июня. - С. 6.     </w:t>
      </w:r>
      <w:r>
        <w:rPr>
          <w:rFonts w:cs="Times New Roman" w:ascii="Times New Roman" w:hAnsi="Times New Roman"/>
          <w:i/>
        </w:rPr>
        <w:t>Об итогах VII конкурса "Меняющийся музей в меняющемся мире" и деятельности общественного фонда Владимир Потанина по поддержке музейного дела в Росс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55.    Шкуренок, Н. Питер в оковах империи : город-музей между прошлым и будущим / Н. Шкуренок ;  // Культура. - 2010. - 20-26 мая. - С. 4.</w:t>
      </w:r>
      <w:r>
        <w:rPr>
          <w:rFonts w:cs="Times New Roman" w:ascii="Times New Roman" w:hAnsi="Times New Roman"/>
          <w:i/>
        </w:rPr>
        <w:t xml:space="preserve">        О городе-музее Санкт-Петербург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Кинематографи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6.    Корнеева, И. Догнать самих себя : "Кинотавр" увидел "другое небо" / И. Корнеева // Рос. газ. - 2010. - 11 июня. - С. 1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7.    Ненароков, П. Парад кадров : сегодня открывается 32-й Московский международный кинофестиваль / П. Ненароков // Рос. газ. - 2010. - 17 июня. - С. 1,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8.    Тосунян, И. Кинозрители оперы : американцы стали свидетелями возникновения новой формы искусств [кинооперы] / И. Тосунян // Лит. газ. - 2010. - 26 мая-1 июня. - С. 1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9.    Хохрякова, С. Зачем кинематографистам пальто? : "Кинотавр" пытается сделать выбор между искусством и кошельком / С. Хохрякова // Культура. - 2010. - 10-16 июня. - С. 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60.    Хохрякова, С. Никто не хотел убивать : 21-й "Кинотавр". Сакральная жестокость / С. Хохрякова // Культура. - 2010. - 24-30 июня. - С. 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ы местной печа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61.    "Краснодаррегионгаз" издает кубанскую Книгу памяти // Комсом. правда  Кубань. - 2010. - 29 июня. - С. 14.</w:t>
      </w:r>
      <w:r>
        <w:rPr>
          <w:rFonts w:cs="Times New Roman" w:ascii="Times New Roman" w:hAnsi="Times New Roman"/>
          <w:i/>
        </w:rPr>
        <w:t xml:space="preserve">        Компания открыла выставку посвященную победе в Великой Отечественной вой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62.    Аринина, М. Престижная премия / М. Аринина // Кубань сегодня. - 2010. - 29 июня. - С. 1.   </w:t>
      </w:r>
      <w:r>
        <w:rPr>
          <w:rFonts w:cs="Times New Roman" w:ascii="Times New Roman" w:hAnsi="Times New Roman"/>
          <w:i/>
        </w:rPr>
        <w:t>О церемонии вручения премий администрации Краснодарского края в области науки, образования и культуры за 2010 год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63.    Владимирова, М. Молодой балет мира на сочинской сцене / М. Владимирова // Кубань сегодня. - 2010. - 22 июня. - С. 8.     </w:t>
      </w:r>
      <w:r>
        <w:rPr>
          <w:rFonts w:cs="Times New Roman" w:ascii="Times New Roman" w:hAnsi="Times New Roman"/>
          <w:i/>
        </w:rPr>
        <w:t>Под председательством вице губернатора Г.Д. Золиной в Краснодаре состоялось первое заседание Организационного комитета III Международного конкурса Юрия Григоровича "Молодой балет ми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64.    Владимирова, М. Толерантная культура / М. Владимирова // Кубань сегодня. - 2010. - 4 июня. - С. 3.</w:t>
      </w:r>
      <w:r>
        <w:rPr>
          <w:rFonts w:cs="Times New Roman" w:ascii="Times New Roman" w:hAnsi="Times New Roman"/>
          <w:i/>
        </w:rPr>
        <w:t xml:space="preserve">        В Белореченске прошел VI координационный совет по культуре Краснодарского края "Гармонизация межнациональных отношений и формирование толерантности средствами культуры и искусства в Краснодарском крае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65.    Замураева, Л. "Молодой балет мира" вновь в Сочи / Л. Замураева // Вольная Кубань. - 2010. - 23 июня. - С. 4.       </w:t>
      </w:r>
      <w:r>
        <w:rPr>
          <w:rFonts w:cs="Times New Roman" w:ascii="Times New Roman" w:hAnsi="Times New Roman"/>
          <w:i/>
        </w:rPr>
        <w:t>О первом заседании Организационного комитета III Международного конкурса Юрия Григоровича "Молодой балет мира" под председательством вице-губернатора Г. Золин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66.    Карпова, А. Кубань талантами богата / А. Карпова // Кубан. новости. - 2010. - 29 июня. - С. 6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Краснодарской филармонии состоялся торжественный прием лауреатов премии администрации края в области науки, образования и культуры за 2009 год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67.    Савченко, Л. ЦДТ - за здорового телом и духом подростка / Л. Савченко // Краснодар. изв. - 2010. - 29 июня. - С. 3.        </w:t>
      </w:r>
      <w:r>
        <w:rPr>
          <w:rFonts w:cs="Times New Roman" w:ascii="Times New Roman" w:hAnsi="Times New Roman"/>
          <w:i/>
        </w:rPr>
        <w:t>О работе Центра детского творчества (ЦДТ) Прикубанского внутригородского округа Краснодара и его сотрудничестве в российскими и зарубежными общественными организациями по реализации социальных проект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8.    Социальные объекты для детей / подгот. Н. Говорова // Вольная Кубань. - 2010. - 25 июня. - С. 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1 сентября в Краснодаре откроется новое здание школы искусств (ДШИ N 8 на улице Лузана)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9.    Шумовская, Е. Вечно молодой балет / Е. Шумовская // Кубан. новости. - 2010. - 22 июня. - С. 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первом заседании Организационного комитета III Международного конкурса Юрия Григоровича "Молодой балет мира", который откроется в Сочи в октяб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роблемы культу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70.    Верба, Т. Талантлива во всём / Т. Верба // Краснодар. изв. - 2010. - 18 июня. - С. 4.        </w:t>
      </w:r>
      <w:r>
        <w:rPr>
          <w:rFonts w:cs="Times New Roman" w:ascii="Times New Roman" w:hAnsi="Times New Roman"/>
          <w:i/>
        </w:rPr>
        <w:t>О серебряном призере Международной премии "Филантроп" за выдающиеся достижения инвалидов в области культуры и искусства Л.А. Бояринев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71.    Владимирова, М. Впереди пять лет плодотворной работы / М. Владимирова // Кубань сегодня. - 2010. - 11 июня. - С. 2.     </w:t>
      </w:r>
      <w:r>
        <w:rPr>
          <w:rFonts w:cs="Times New Roman" w:ascii="Times New Roman" w:hAnsi="Times New Roman"/>
          <w:i/>
        </w:rPr>
        <w:t>О XX отчетно-выборной конференции Краснодарской краевой территориальной организации профсоюза работников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2.    Дубин, Б. Борис Дубин: "34 % россиян с высшим образованием никогда не читали книг. И не хотят" / Б. Дубин ; записала Е. Дьякова // Новая газ. Кубани. - 2010. - 28 июня. - С. 2-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73.    Культурный форум // Краснодар. изв. - 2010. - 26 июня. - С. 1.        </w:t>
      </w:r>
      <w:r>
        <w:rPr>
          <w:rFonts w:cs="Times New Roman" w:ascii="Times New Roman" w:hAnsi="Times New Roman"/>
          <w:i/>
        </w:rPr>
        <w:t>27 и 28 июня в КГУКИ съедутся представители более 20 вузов России... чтобы обсудить развитие образования в области народно-художественной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4.    Маянцева, А. Продан в детство последний билет : легендарное издательство "Детская литература" закрывают и продают с молотка / А. Маянцева // Новая газ. Кубани. - 2010. - 17 июня. - С. 1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5.    Мочалова, И. Культура объединяет народы / И. Мочалова // Вольная Кубань. - 2010. - 9 июня. - С.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заседании Координационного совета по культуре на тему "Гармонизация межнациональных отношений и формирование толерантности средствами культуры и искусства в Краснодарском крае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76.    Подари книгу другу // Кубан. новости. - 2010. - 25 июня. - С. 16.        </w:t>
      </w:r>
      <w:r>
        <w:rPr>
          <w:rFonts w:cs="Times New Roman" w:ascii="Times New Roman" w:hAnsi="Times New Roman"/>
          <w:i/>
        </w:rPr>
        <w:t>О благотворительной акции по сбору книг для библиотек Армении, инициированной департаментом культуры Краснодарского края и газетой "Кубанские новост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7.    Решетняк, Л. Культура сближает народы / Л. Решетняк // Кубан. новости. - 2010. - 8 июня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VI Координационном совете по культуре Краснодарского края в Белореченске, который провела руководитель департамента культуры Краснодарского края Н.Г. Пугаче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78.    Туравец, Н. Непрерывное профессиональное образование - актуально и перспективно! / Н. Туравец // Вольная Кубань. - 2010. - 27 мая. - С. 9.       </w:t>
      </w:r>
      <w:r>
        <w:rPr>
          <w:rFonts w:cs="Times New Roman" w:ascii="Times New Roman" w:hAnsi="Times New Roman"/>
          <w:i/>
        </w:rPr>
        <w:t>О проблемах современного образования корреспондент "ВК" беседует с ректором КГУКИ доктором педагогических наук, профессором Н.Р. Туравец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9.    Химич, О. Культура на троих : что будет после реформы с музеями, театрами и библиотеками? / О. Химич // Моск. комсомолец на Кубани. - 2010. - 9-16 июня. - С. 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С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80.    Абрамова, А. Кубанская пресса : всегда быть в центре событий / А. Абрамова // Кубан. новости. - 2010. - 29 июня. - С. 5.   </w:t>
      </w:r>
      <w:r>
        <w:rPr>
          <w:rFonts w:cs="Times New Roman" w:ascii="Times New Roman" w:hAnsi="Times New Roman"/>
          <w:i/>
        </w:rPr>
        <w:t>О расширенном заседании коллегии департамента по делам СМИ, печати, телерадиовещания и средств массовых коммуникаций, которая подвела итоги работы в 2009 году и обозначила задачи, стоящие перед кубанской журналистикой в будуще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1.    Александрова, А. Кризис прессе не помеха / А. Александрова // Кубан. новости. - 2010. - 25 июня. - С.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расширенном заседании коллегии департамента по делам СМИ, печати, телерадиовещания и средств массовых коммуникац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82.    Владимирова, М. Победный фестиваль СМИ / М. Владимирова ; фот. Ю. Симатова // Кубань сегодня. - 2010. - 25 мая. - С. 1.        </w:t>
      </w:r>
      <w:r>
        <w:rPr>
          <w:rFonts w:cs="Times New Roman" w:ascii="Times New Roman" w:hAnsi="Times New Roman"/>
          <w:i/>
        </w:rPr>
        <w:t>О VI фестивале кубанских СМИ "Пульс пяти миллионов - 2010" в парке "Солнечный остров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83.    Владимирова, М. Что волнует работников СМИ / М. Владимирова // Кубань сегодня. - 2010. - 29 июня. - С. 3.        </w:t>
      </w:r>
      <w:r>
        <w:rPr>
          <w:rFonts w:cs="Times New Roman" w:ascii="Times New Roman" w:hAnsi="Times New Roman"/>
          <w:i/>
        </w:rPr>
        <w:t>О расширенном заседании коллегии департамента по делам СМИ, печати, телерадиовещания и средств массовых коммуникаций Краснодарского кра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84.    Говорова, Н. Александр Ткачев: "Вольную Кубань" всегда читаю" / Н. Говорова // Вольная Кубань. - 2010. - 25 мая. - С. 1.        </w:t>
      </w:r>
      <w:r>
        <w:rPr>
          <w:rFonts w:cs="Times New Roman" w:ascii="Times New Roman" w:hAnsi="Times New Roman"/>
          <w:i/>
        </w:rPr>
        <w:t>О фестивале кубанских СМИ в парке "Солнечный остров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85.    Говорова, Н. Форум СМИ : от кризиса к обновлению / Н. Говорова // Вольная Кубань. - 2010. - 29 июня. - С. 2.</w:t>
      </w:r>
      <w:r>
        <w:rPr>
          <w:rFonts w:cs="Times New Roman" w:ascii="Times New Roman" w:hAnsi="Times New Roman"/>
          <w:i/>
        </w:rPr>
        <w:t xml:space="preserve">        В Республике Адыгея прошел IV Международный форум средств массовой информации "Взаимодействие в общих интересах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6.    Григорьев, В. "Прибой" - пульс курорта : первого мая геленджикская городская газета "Прибой" отметила 90-летний юбилей / В. Григорьев // Вольная Кубань. - 2010. - 5 мая. - С. 1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87.    Желябин, И.Н. Голос кубанской милиции / И. Н. Желябин ; записал А. Власенко // Кубан. новости. - 2010. - 11 июня. - С. 15.        </w:t>
      </w:r>
      <w:r>
        <w:rPr>
          <w:rFonts w:cs="Times New Roman" w:ascii="Times New Roman" w:hAnsi="Times New Roman"/>
          <w:i/>
        </w:rPr>
        <w:t>Об отделе информации и общественных связей ГУВД по Краснодарскому краю. О его главных задачах и деятельности рассказывает начальник, подполковник милиции Игорь Желябин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8.    Иванов, В. Опасная профессия : почему в Краснодаре нападают на журналистов? / В. Иванов // Моск. комсомолец на Кубани. - 2010. - 9-16 июн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9.    Из века в век быть нужной людям : сегодня старейшей газете Краснодарского края, родной для тысяч и тысяч кубанцев разных поколений "Вольной Кубани" исполняется 93 года // Вольная Кубань. - 2010. - 5 мая. - С. 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.    Касютин, В. Сначала пленка должна впитать негатив : почему наши газеты стали похожими на восковые фрукты / В. Касютин // Новая газ. Кубани. - 2010. - 24 июня. - С. 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Мнение главного редактора журнала "Журналистика и медиарынок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91.    Колесник, В. К штыку приравняли перо / В. Колесник // Вольная Кубань. - 2010. - 5 мая. - С. 4.        </w:t>
      </w:r>
      <w:r>
        <w:rPr>
          <w:rFonts w:cs="Times New Roman" w:ascii="Times New Roman" w:hAnsi="Times New Roman"/>
          <w:i/>
        </w:rPr>
        <w:t>Из истории газеты "Вольная Кубань" в период Великой Отечественной войны и журналистах - фронтовик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92.    Кубанские СМИ успешно преодолевают кризис // Краснодар. изв. - 2010. - 26 июня. - С. 2.</w:t>
      </w:r>
      <w:r>
        <w:rPr>
          <w:rFonts w:cs="Times New Roman" w:ascii="Times New Roman" w:hAnsi="Times New Roman"/>
          <w:i/>
        </w:rPr>
        <w:t xml:space="preserve">        В Краснодаре прошло расширенное заседание коллегии краевого департамента по делам СМИ, печати, телерадиовещания и средствам массовых коммуникац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93.    Куропатченко, А. Аллея славы для акул пера / А. Куропатченко ; фот. И. Журавлев // Краснодар. изв. - 2010. - 25 мая. - С. 1,3.     </w:t>
      </w:r>
      <w:r>
        <w:rPr>
          <w:rFonts w:cs="Times New Roman" w:ascii="Times New Roman" w:hAnsi="Times New Roman"/>
          <w:i/>
        </w:rPr>
        <w:t>О VI фестивале кубанских СМИ "Пульс пяти миллионов - 2010" в парке "Солнечный остров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94.  Лотышев, И. Метр кубанской прессы Иван Лотышев: "Нашим СМИ не хватает критики и объективности" / И. Лотышев ; записала Е. Некрасова // Краснодар. изв. - 2010. - 5 мая. - С. 1,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.    Мочалова, И. Журналисты в погонах / И. Мочалова // Вольная Кубань. - 2010. - 11 июня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профессиональном празднике сотрудников пресс-службы органов внутренних дел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96.    Некрасова, Е. Сколько стоят честь и достоинство? / Е. Некрасова // Краснодар. изв. - 2010. - 5 мая. -      С. 5.        </w:t>
      </w:r>
      <w:r>
        <w:rPr>
          <w:rFonts w:cs="Times New Roman" w:ascii="Times New Roman" w:hAnsi="Times New Roman"/>
          <w:i/>
        </w:rPr>
        <w:t>О профессии журналиста, её плюсы и минусы</w:t>
      </w:r>
      <w:r>
        <w:rPr>
          <w:rFonts w:cs="Times New Roman" w:ascii="Times New Roman" w:hAnsi="Times New Roman"/>
        </w:rPr>
        <w:t>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.    Один лишь раз... : детская программа Ольги Лариной на "Первом радио" стала лауреатом престижной премии Попова // Краснодар. изв. - 2010. - 16 июн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.    Шумовская, Е. Пульс пяти миллионов : [о VI фестивале кубанских СМИ в парке "Солнечный остров"] / подгот. Е. Шумовская, А. Бурлакова, А. Смеюха // Кубан. новости. - 2010. - 25 мая. - С. 1,4-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99.    Юрьева, И. Владимир Бекетов: "Пусть ваши издания всегда будут на высоте" / И. Юрьева ; фот. И. Журавлев // Краснодар. изв. - 2010. - 30 июня. - С. 3.</w:t>
      </w:r>
      <w:r>
        <w:rPr>
          <w:rFonts w:cs="Times New Roman" w:ascii="Times New Roman" w:hAnsi="Times New Roman"/>
          <w:i/>
        </w:rPr>
        <w:t xml:space="preserve">        О вручении наград кубанским журналистам - победителям, призерам и лауреатам творческих конкурсов, которые ежегодно проводит кубанский парламент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клад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00.    Владимирова, М. Мечты о Берендеевом царстве / М. Владимирова ; фот. Ю. Симатова // Кубань сегодня. - 2010. - 25 июня. - С. 4.        </w:t>
      </w:r>
      <w:r>
        <w:rPr>
          <w:rFonts w:cs="Times New Roman" w:ascii="Times New Roman" w:hAnsi="Times New Roman"/>
          <w:i/>
        </w:rPr>
        <w:t>О выставке работ лесных дел мастера Константина Кузнецова в Краснодарском художественном музее им. Ковален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.    Мир - Дружба - "Краснодарский сувенир" // Моск. комсомолец на Кубани. - 2010. - 9-16 июня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б открытии сезонной выставки-ярмарки мастеров декоративно-прикладного искусства "Краснодарский сувенир" в сквере "Дружб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.    Народные ремесла в сквере "Дружбы" / подгот. Н. Светина // Вольная Кубань. - 2010. - 9 июня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В сквере "Дружбы" получила постоянную прописку городская выставка-ярмарка "Краснодарский сувенир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03.    Самарский, Р. Ищите женщину! / Р. Самарский ; фот. А. Никишин // Кубан. новости. - 2010. - 30 июня. - С. 4.        </w:t>
      </w:r>
      <w:r>
        <w:rPr>
          <w:rFonts w:cs="Times New Roman" w:ascii="Times New Roman" w:hAnsi="Times New Roman"/>
          <w:i/>
        </w:rPr>
        <w:t>О ежегодной выставке "Мир женщины", представляющей декоративно-прикладное творчество кубанских мастериц в краевом выставочном зале изобразительных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.    Шумовская, Е. В "Дружбе" с творчеством / Е. Шумовская // Кубан. новости. - 2010. - 8 июня. - С. 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б открытии выставки-ярмарки народных промыслов "Краснодарский сувенир" в сквере "Дружбы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05.    Этот чудный мир женщин! / фот. С. Петлин // Вольная Кубань. - 2010. - 25 июня. - С. 1.</w:t>
      </w:r>
      <w:r>
        <w:rPr>
          <w:rFonts w:cs="Times New Roman" w:ascii="Times New Roman" w:hAnsi="Times New Roman"/>
          <w:i/>
        </w:rPr>
        <w:t xml:space="preserve">    О VII выставке женского творчества "Мир женщины" в Краснодарском краевом выставочном зале изобразительных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Музы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06.    "Благовест" в Городском саду // Краснодар. изв. - 2010. - 22 мая. - С. 16.        </w:t>
      </w:r>
      <w:r>
        <w:rPr>
          <w:rFonts w:cs="Times New Roman" w:ascii="Times New Roman" w:hAnsi="Times New Roman"/>
          <w:i/>
        </w:rPr>
        <w:t>О концертах камерного оркестра "Благовест" Государственного Кубанского казачьего хора в Городском саду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07.    "Величай, душе моя" // Кубань сегодня. - 2010. - 10 июня. - С. 2.   </w:t>
      </w:r>
      <w:r>
        <w:rPr>
          <w:rFonts w:cs="Times New Roman" w:ascii="Times New Roman" w:hAnsi="Times New Roman"/>
          <w:i/>
        </w:rPr>
        <w:t>О фестивале православной авторской песни "Величай, душе моя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08.    Алимова, А. На культурном уровне / А. Алимова // Аргументы и факты - Юг. - 2010. - 2-8 июня. - С. 3.        </w:t>
      </w:r>
      <w:r>
        <w:rPr>
          <w:rFonts w:cs="Times New Roman" w:ascii="Times New Roman" w:hAnsi="Times New Roman"/>
          <w:i/>
        </w:rPr>
        <w:t>В Краснодаре впервые прошел концерт Молодежного симфонического оркестра Карлсруэ под управлением знаменитого дирижера, профессора Клауса Айземан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09.    Батраков, Н. Запоют казаки, китайцы подхватят / Н. Батраков // Кубан. новости. - 2010. - 18 июня. -      С. 28.</w:t>
      </w:r>
      <w:r>
        <w:rPr>
          <w:rFonts w:cs="Times New Roman" w:ascii="Times New Roman" w:hAnsi="Times New Roman"/>
          <w:i/>
        </w:rPr>
        <w:t xml:space="preserve">        О гастролях Кубанского казачьего хора в Китайской Народной Республи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10.    Грамота за патриотизм // Кубан. новости. - 2010. - 29 июня. - С. 2.      </w:t>
      </w:r>
      <w:r>
        <w:rPr>
          <w:rFonts w:cs="Times New Roman" w:ascii="Times New Roman" w:hAnsi="Times New Roman"/>
          <w:i/>
        </w:rPr>
        <w:t>О вручении Кубанскому казачьему хору грамоты Министерства культуры России "За успехи в патриотическом воспитани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11.    Гукасова, М. Споемте, друзья, о прошедшей войне / М. Гукасова // Кубан. новости. - 2010. - 9 июня. - С. 12.    </w:t>
      </w:r>
      <w:r>
        <w:rPr>
          <w:rFonts w:cs="Times New Roman" w:ascii="Times New Roman" w:hAnsi="Times New Roman"/>
          <w:i/>
        </w:rPr>
        <w:t>Завершился 6-й Кубанский фестиваль православной авторской песни "Величай, душе моя", посвященный 65-летию Великой Побед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2.    Денис Мацуев выступит в Краснодаре // Известия. - 2010. - 23 июн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13.    Дорога к прекрасному : юный пианист Даниил Казаков из Краснодара выступит на благотворительном концерте в штаб-квартире Юнеско в Париже // Краснодар. изв. - 2010. - 27 мая. - С. 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4.    Знаменитый Казачий хор покоряет Поднебесную // Кубань сегодня. - 2010. - 11 июня. - С.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гастролях Кубанского казачьего хора в Китайской Республи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5.    Лещева, Т.Б. Огоньки радости / Т. Б. Лещева // Вольная Кубань. - 2010. - 10 июня. - С. 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концерте ансамбля "Виртуозы Кубани", посвященном Дню защиты дет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16.    Маянцева, А. Жителям Краснодара подарят концерт Дениса Мацуева / А. Маянцева // Комсом. правда  Кубань. - 2010. - 23 июня. - С. 9.        </w:t>
      </w:r>
      <w:r>
        <w:rPr>
          <w:rFonts w:cs="Times New Roman" w:ascii="Times New Roman" w:hAnsi="Times New Roman"/>
          <w:i/>
        </w:rPr>
        <w:t>30 июня в Музыкальном театре известный пианист Денис Мацуев выступит с концерто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17.    Оркестр из Карлсруэ приехал подружиться // Вольная Кубань. - 2010. - 27 мая. - С. 15.        </w:t>
      </w:r>
      <w:r>
        <w:rPr>
          <w:rFonts w:cs="Times New Roman" w:ascii="Times New Roman" w:hAnsi="Times New Roman"/>
          <w:i/>
        </w:rPr>
        <w:t>На Кубани гостит Молодежный симфонический оркестр из города-побратима Карлсруэ и будет давать концерт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8.    Патриотическая награда : Кубанский казачий хор награжден за успехи в патриотическом воспитании [Грамотой Министерства культуры России] // Краснодар. изв. - 2010. - 25 июн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19.    Песни Родины // Кубань сегодня. - 2010. - 21 мая. - С. 4.        </w:t>
      </w:r>
      <w:r>
        <w:rPr>
          <w:rFonts w:cs="Times New Roman" w:ascii="Times New Roman" w:hAnsi="Times New Roman"/>
          <w:i/>
        </w:rPr>
        <w:t>О гастрольном выступлении в Краснодаре Государственного академического русского народного хора им. М.Е. Пятницк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20.    Пресс-служба, АМО Темрюкский район. На сцене - местные таланты / А. Т. Пресс-служба // Кубан. новости. - 2010. - 8 июня. - С. 3.</w:t>
      </w:r>
      <w:r>
        <w:rPr>
          <w:rFonts w:cs="Times New Roman" w:ascii="Times New Roman" w:hAnsi="Times New Roman"/>
          <w:i/>
        </w:rPr>
        <w:t xml:space="preserve">        В Темрюке состоялся финальный концерт районного фестиваля самодеятельного творчества "44-я Таманская музыкальная весн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21.    Пугина, Н. Кубанский казачий хор покоряет Поднебесную / Н. Пугина // Вольная Кубань. - 2010. - 9 июня. - С. 4.</w:t>
      </w:r>
      <w:r>
        <w:rPr>
          <w:rFonts w:cs="Times New Roman" w:ascii="Times New Roman" w:hAnsi="Times New Roman"/>
          <w:i/>
        </w:rPr>
        <w:t xml:space="preserve">        О гастролях Кубанского казачьего хора в Кита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22.    Сапрыкин, В. Жива русская песня / В. Сапрыкин // Над Кубанью. - 2010. - 19 июня. - С. 7.</w:t>
      </w:r>
      <w:r>
        <w:rPr>
          <w:rFonts w:cs="Times New Roman" w:ascii="Times New Roman" w:hAnsi="Times New Roman"/>
          <w:i/>
        </w:rPr>
        <w:t xml:space="preserve">        О народном ансамбле русской песни "Русские узоры» станицы Анапской и юбилейном концерте, посвященном его 40-летию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23.    Тен-Ковина, Н. Настоящий джаз для настоящих леди / Н. Тен-Ковина // Вольная Кубань. - 2010. - 18 июня. - С. 4.       </w:t>
      </w:r>
      <w:r>
        <w:rPr>
          <w:rFonts w:cs="Times New Roman" w:ascii="Times New Roman" w:hAnsi="Times New Roman"/>
          <w:i/>
        </w:rPr>
        <w:t>О концерте всемирно известной джазовой певицы Николь Генри и биг-бэнда Георгия Гараняна в Краснода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4.    Цеквава, В. С песней - по жизни / В. Цеквава // Кубан. новости. - 2010. - 11 июня. - С. 1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сочинском хоре ветеранов и его руководителе Аркадии Лаптев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25.    Чуцкова, Л. Возьми гитару и ... пой / Л. Чуцкова // Вольная Кубань. - 2010. - 17 июня. - С. 20.        </w:t>
      </w:r>
      <w:r>
        <w:rPr>
          <w:rFonts w:cs="Times New Roman" w:ascii="Times New Roman" w:hAnsi="Times New Roman"/>
          <w:i/>
        </w:rPr>
        <w:t>В Славянском районе прошел традиционный, уже 16-й фестиваль бардовской песни "Возьми гитару" им. Николая Дуварова и Валентина Ушкан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ятники, скульптур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6.    Александрова, В. Победа ковалась в тылу / В. Александрова // Кубан. новости. - 2010. - 18 мая. - С.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В Кущевском районе открыли памятник, увековечивающий подвиг тружеников тыл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27.    Василенко, Е. Гамбузия на постаменте / Е. Василенко // Кубан. новости. - 2010. - 26 июня. - С. 12.     </w:t>
      </w:r>
      <w:r>
        <w:rPr>
          <w:rFonts w:cs="Times New Roman" w:ascii="Times New Roman" w:hAnsi="Times New Roman"/>
          <w:i/>
        </w:rPr>
        <w:t>В Адлере увековечили рыбу гамбузию. Средства на установку бронзового памятника собирали всем миро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28.    Иванов, В. У кубанцев забрали Екатерину и казака : какой символ будет следующим? / В. Иванов // Моск. комсомолец на Кубани. - 2010. - 23-30 июня. - С. 2.        </w:t>
      </w:r>
      <w:r>
        <w:rPr>
          <w:rFonts w:cs="Times New Roman" w:ascii="Times New Roman" w:hAnsi="Times New Roman"/>
          <w:i/>
        </w:rPr>
        <w:t>О ситуации, сложившейся в связи с передачей скульптором А. Аполлоновым авторских прав на памятники, расположенные в Краснодаре, английской компании "Astor Investment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9.    Некрасова, Е. Молодожены будут возлагать цветы к памятнику святым Петру и Февронии / Е. Некрасова // Краснодар. изв. - 2010. - 19 июн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30.    Пресс-служба, АМО Темрюкский район. В благодарность за подвиг : в поселке Ильич после реконструкции открылся памятник морякам / А. Т. Пресс-служба // Кубан. новости. - 2010. - 8 июн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31.    Сигида, И. На побережье поставили памятник рыбке / И. Сигида // Комсом. правда  Кубань. - 2010. - 30 июня. - С. 4.        </w:t>
      </w:r>
      <w:r>
        <w:rPr>
          <w:rFonts w:cs="Times New Roman" w:ascii="Times New Roman" w:hAnsi="Times New Roman"/>
          <w:i/>
        </w:rPr>
        <w:t>В центральном парке Адлерского района Сочи установили памятник рыбе гамбуз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32.    Смирнов, Д. Правда бронзовых солдат / Д. Смирнов // Вольная Кубань. - 2010. - 7 мая. - С. 22.        </w:t>
      </w:r>
      <w:r>
        <w:rPr>
          <w:rFonts w:cs="Times New Roman" w:ascii="Times New Roman" w:hAnsi="Times New Roman"/>
          <w:i/>
        </w:rPr>
        <w:t>Об установке монумента солдатам, погибшим в годы Великой Отечественной войны в п. Красная Поляна, точной копии знаменитого Бронзового солдата, перемещенного властями Таллина из центра город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33.    Терентьев, В. Знамя Победы на Красной Поляне / В. Терентьев // Новая газ. Кубани. - 2010. - 6 мая. -    С. 4.        </w:t>
      </w:r>
      <w:r>
        <w:rPr>
          <w:rFonts w:cs="Times New Roman" w:ascii="Times New Roman" w:hAnsi="Times New Roman"/>
          <w:i/>
        </w:rPr>
        <w:t>О церемонии открытия мемориала в честь жителей поселка Красная Поляна, погибших в годы ВОВ и копии памятника "Бронзовый солдат", демонтированного по решению эстонских власт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4.    Тимофеев, Г. Морякам Азовской флотилии / Г. Тимофеев // Вольная Кубань. - 2010. - 5 мая. - С. 1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б установке памятного знака воинам Ейской морской базы Азовской военной флотилии на берегу Таганрогского зали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ятные даты, праздник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5.    Абрамова, А. Солдатам победы низко поклонись / А. Абрамова // Кубан. новости. - 2010. - 7 мая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праздничном концерте, посвященном 65-летию Победы в Великой Отечественной войне для ветеранов и тружеников тыла в Музыкальном театре ТО "Премь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36.    Владимирова, М. Песни Священной Победы / М. Владимирова // Кубань сегодня. - 2010. - 6 мая. - С. 13.</w:t>
      </w:r>
      <w:r>
        <w:rPr>
          <w:rFonts w:cs="Times New Roman" w:ascii="Times New Roman" w:hAnsi="Times New Roman"/>
          <w:i/>
        </w:rPr>
        <w:t xml:space="preserve">      О благотворительном концерте Кубанского казачьего хора для участников и ветеранов Великой Отечественной войны, тружеников тыла, который стал одновременно стартом 44-го фестиваля "Кубанская музыкальная весн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37.    Владимирова, М. Счастливая страна детства / М. Владимирова ; фот. Ю. Светлова // Кубань сегодня. - 2010. - 3 июня. - С. 1.    </w:t>
      </w:r>
      <w:r>
        <w:rPr>
          <w:rFonts w:cs="Times New Roman" w:ascii="Times New Roman" w:hAnsi="Times New Roman"/>
          <w:i/>
        </w:rPr>
        <w:t>О праздновании Международного дня защиты детей в парке 30-летия Победы г. Краснода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8.    Люфи, Л. Место встречи изменить нельзя / Л. Люфи // Кубан. новости. - 2010. - 8 июня. - С. 1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пушкинском дне на Куба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39.    Медар, Н. Кубань готовится ко Дню Победы / Н. Медар // Кубань сегодня. - 2010. - 7 мая. - С. 2.    </w:t>
      </w:r>
      <w:r>
        <w:rPr>
          <w:rFonts w:cs="Times New Roman" w:ascii="Times New Roman" w:hAnsi="Times New Roman"/>
          <w:i/>
        </w:rPr>
        <w:t>О торжественном собрании и праздничном концерте, посвященных Дню Победы в Музыкальном театре ТО "Премь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40.    Решетняк, Л. Десятилетие подвижничества / Л. Решетняк // Кубан. новости. - 2010. - 5 июня. - С. 1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Краснодарская краевая общественная организация "Центр адыгейской культуры" отметила свое десятилет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2.14.1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41.    Александрова, Л. Искусство рождается в МЭЦ / Л. Александрова // Вольная Кубань. - 2010. - 27 мая. - С. 16.</w:t>
      </w:r>
      <w:r>
        <w:rPr>
          <w:rFonts w:cs="Times New Roman" w:ascii="Times New Roman" w:hAnsi="Times New Roman"/>
          <w:i/>
        </w:rPr>
        <w:t xml:space="preserve">        О II Международном детско-юношеском конкурсе исполнительского мастерства "Где рождается искусство" в Межшкольном эстетическом центре г. Краснода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42.    Батраков, Н. Классические будни / Н. Батраков // Кубан. новости. - 2010. - 2 июня. - С. 8.      </w:t>
      </w:r>
      <w:r>
        <w:rPr>
          <w:rFonts w:cs="Times New Roman" w:ascii="Times New Roman" w:hAnsi="Times New Roman"/>
          <w:i/>
        </w:rPr>
        <w:t>О Втором международном детско-юношеском конкурсе исполнительского мастерства "Где рождается искусство", который проходил при поддержке Министерства культуры России в рамках подпрограммы "Одаренные дети" федеральной программы "Дети России" под эгидой ЮНЕС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43.    Названы лауреаты городского конкурса "Преподаватель искусств г. Краснодара" // Кубань сегодня. - 2010. - 25 июн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44.    Решетняк, Л. Живое древо ремесел / Л. Решетняк // Кубан. новости. - 2010. - 1 июня. - С. 12.        </w:t>
      </w:r>
      <w:r>
        <w:rPr>
          <w:rFonts w:cs="Times New Roman" w:ascii="Times New Roman" w:hAnsi="Times New Roman"/>
          <w:i/>
        </w:rPr>
        <w:t>О 32-й краевой выставке-конкурсе творческих работ учащихся детских художественных школ и художественных отделений школ искусств кра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Фестива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45.    "Венок дружбы" / подгот. Н. Светина // Вольная Кубань. - 2010. - 11 июня. - С. 3.        </w:t>
      </w:r>
      <w:r>
        <w:rPr>
          <w:rFonts w:cs="Times New Roman" w:ascii="Times New Roman" w:hAnsi="Times New Roman"/>
          <w:i/>
        </w:rPr>
        <w:t>О празднике с участием представителей центрального округа кубанской столицы и Тахтамукайского района Республики Адыгея в Чистяковской рощ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46.    Адамова, М. Звучит музыка лета / М. Адамова // Кубань сегодня. - 2010. - 29 июня. - С. 3.        </w:t>
      </w:r>
      <w:r>
        <w:rPr>
          <w:rFonts w:cs="Times New Roman" w:ascii="Times New Roman" w:hAnsi="Times New Roman"/>
          <w:i/>
        </w:rPr>
        <w:t>Летняя программа Восьмого Международного музыкального фестиваля "Времена года" завершается сегодня во Всероссийском детском центре "Орленок". Здесь состоится концерт с участием Московского камерного оркестра "Времена года" и молодых дарований Куба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7.    Акимова, Т. Всем карнавалам карнавал! / Т. Акимова // Кубань сегодня. - 2010. - 10 июня. - С. 7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карнавале в г. Геленджи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48.    Акимова, Т. Дельфийские победы / Т. Акимова // Кубань сегодня. - 2010. - 21 мая. - С. 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победе кубанских школьников на Дельфийских игр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49.    В Краснодар едет настоящий "звездный десант" // Краснодар. изв. - 2010. - 22 мая. - С. 13.  </w:t>
      </w:r>
      <w:r>
        <w:rPr>
          <w:rFonts w:cs="Times New Roman" w:ascii="Times New Roman" w:hAnsi="Times New Roman"/>
          <w:i/>
        </w:rPr>
        <w:t>Знаменитые артисты театра и кино станут участниками Первого благотворительного кинотеатрального фестиваля "Обереги Будущее", который пройдет в середине мая в Республике Адыге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50.    В Москву! На конкурс! // Вольная Кубань. - 2010. - 24 июня. - С. 10.       </w:t>
      </w:r>
      <w:r>
        <w:rPr>
          <w:rFonts w:cs="Times New Roman" w:ascii="Times New Roman" w:hAnsi="Times New Roman"/>
          <w:i/>
        </w:rPr>
        <w:t>На заключительный этап Всероссийского фестиваля детского художественного творчества "Адрес детства - Россия", который пройдет в конце июня в Москве, отправится юная жительница ст. Камышеватской Татьяна Фрол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1.    Викулова, Я. Атамань шутя открыла сезон / Я. Викулова // Кубан. новости. - 2010. - 18 мая. - С. 1,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б открытии второго фестивального сезона в казачьей станице Атамань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2.    Говорова, Н. "Обереги Будущее", или Волшебная сила искусства / Н. Говорова // Вольная Кубань. - 2010. - 27 мая. - С. 8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В Адыгее прошел Первый Российский кинотеатральный фестиваль "Обереги Будущее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3.    Говорова, Н. Юные артисты покоряют сцену : в муниципальном концертном зале прошла церемония закрытия XIV Краснодарского открытого городского фестиваля-конкурса детских и молодежных театральных коллективов "Театр, ты мне нужен!" / Н. Говорова // Вольная Кубань. - 2010. - 26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4.    Забазнов, А. Улица молодых и здоровых / А. Забазнов // Кубан. новости. - 2010. - 30 июня. - С. 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концерте, посвященном Дню молодежи возле кинотеатра "Аврора", который собрал представителей самых разных направлений молодежного искусства от хип-хопа до граффи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55.    Зарубина, М. Уникальные места Кубани : Атамань снова удивила гостей / М. Зарубина // Кубань сегодня. - 2010. - 8 июня. - С. 6.        </w:t>
      </w:r>
      <w:r>
        <w:rPr>
          <w:rFonts w:cs="Times New Roman" w:ascii="Times New Roman" w:hAnsi="Times New Roman"/>
          <w:i/>
        </w:rPr>
        <w:t>Об открытии нового сезона этнотуристического комплекса "Атамань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56.    Золотые таланты // Краснодар. изв. - 2010. - 7 мая. - С. 2.        </w:t>
      </w:r>
      <w:r>
        <w:rPr>
          <w:rFonts w:cs="Times New Roman" w:ascii="Times New Roman" w:hAnsi="Times New Roman"/>
          <w:i/>
        </w:rPr>
        <w:t>На 9-х Дельфийских играх России "Мы помним" молодые люди из Краснодарского края завоевали золотую и серебряную медал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57.    Кажан, Н. Вино и искусство в едином порыве... / Н. Кажан // Моск. комсомолец на Кубани. - 2010. - 16 -23 июня. - С. 12.      </w:t>
      </w:r>
      <w:r>
        <w:rPr>
          <w:rFonts w:cs="Times New Roman" w:ascii="Times New Roman" w:hAnsi="Times New Roman"/>
          <w:i/>
        </w:rPr>
        <w:t>В Абрау-Дюрсо состоялся уникальный фестиваль - открытие арт-галереи в шампанском доме "Абрау-Дюрсо" и презентация памятника Леониду Утесову, прошел фестиваль арт-лодок, расписанных художниками Москвы, Санкт-Петербурга и Нижнего Новгород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58.    Кажан, Н. Оберегая Будущее : Первый Российский благотворительный кинотеатральный фестиваль состоялся в Адыгее / Н. Кажан // Моск. комсомолец на Кубани. - 2010. - 26 мая-2 июня. - С. 1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9.    Карнавал в Геленджике! // Кубан. новости. - 2010. - 21 мая. - С. 1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60.    Краснодар в День молодежи превратился в спортивную площадку // Комсом. правда.  Кубань. - 2010. - 29 июня. - С. 14.</w:t>
      </w:r>
      <w:r>
        <w:rPr>
          <w:rFonts w:cs="Times New Roman" w:ascii="Times New Roman" w:hAnsi="Times New Roman"/>
          <w:i/>
        </w:rPr>
        <w:t xml:space="preserve">    О концерте, посвященном Дню молодежи, на котором были представлены все направления молодежного искусства.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61.    Куропатченко, А. Атамань вновь встречает гостей / А. Куропатченко // Краснодар. изв. - 2010. - 18 мая. - С. 8.        </w:t>
      </w:r>
      <w:r>
        <w:rPr>
          <w:rFonts w:cs="Times New Roman" w:ascii="Times New Roman" w:hAnsi="Times New Roman"/>
          <w:i/>
        </w:rPr>
        <w:t>Об открытии нового фестивального сезона в казачьей станице Атамань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62.    Куропатченко, А. Их мир - театр / А. Куропатченко // Краснодар. изв. - 2010. - 22 мая. - С. 4.    </w:t>
      </w:r>
      <w:r>
        <w:rPr>
          <w:rFonts w:cs="Times New Roman" w:ascii="Times New Roman" w:hAnsi="Times New Roman"/>
          <w:i/>
        </w:rPr>
        <w:t>О церемонии награждения и гала-концерте лауреатов XIV открытого городского фестиваля-конкурса детских и молодежных театральных коллективов "Театр, ты мне нужен!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3.    Куропатченко, А. Когда поют кинозвезды / А. Куропатченко // Краснодар. изв. - 2010. - 27 мая. - С. 16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"Киноконцерте" в муниципальном концертном зале органной и камерной музыки, который дали артисты - участники I Благотворительного кинотеатрального фестиваля "Обереги Будущее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64.    Куропатченко, А. Польские мотивы "Времен года" / А. Куропатченко // Краснодар. изв. - 2010. - 25 июня. - С. 14.        </w:t>
      </w:r>
      <w:r>
        <w:rPr>
          <w:rFonts w:cs="Times New Roman" w:ascii="Times New Roman" w:hAnsi="Times New Roman"/>
          <w:i/>
        </w:rPr>
        <w:t>В Краснодарской филармонии открывается VIII Международный музыкальный фестиваль "Времена год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65.    Ларина, Л. Пою тебе, победный май! / Л. Ларина // Вольная Кубань. - 2010. - 26 мая. - С. 4.        </w:t>
      </w:r>
      <w:r>
        <w:rPr>
          <w:rFonts w:cs="Times New Roman" w:ascii="Times New Roman" w:hAnsi="Times New Roman"/>
          <w:i/>
        </w:rPr>
        <w:t>В рамках 44-го краевого фестиваля искусств "Кубанская музыкальная весна состоялся концерт учащихся и студентов образовательных учреждений культуры и искусства Кубани - лауреатов краевых, всероссийских и международных конкурсов исполнительского мастерства "Пою тебе, победный май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66.    Мочалова, И. Игорь Николаев споёт для Северского района / И. Мочалова // Вольная Кубань. - 2010. - 11 июня. - С. 1.</w:t>
      </w:r>
      <w:r>
        <w:rPr>
          <w:rFonts w:cs="Times New Roman" w:ascii="Times New Roman" w:hAnsi="Times New Roman"/>
          <w:i/>
        </w:rPr>
        <w:t xml:space="preserve">        О Дне Северского района и его концертной программе (86 Северскому району и 146 лет станице Северской)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67.    Оборина, К. Атамань - 2010 приглашает... / К. Оборина // Вольная Кубань. - 2010. - 18 мая. - С. 3.        </w:t>
      </w:r>
      <w:r>
        <w:rPr>
          <w:rFonts w:cs="Times New Roman" w:ascii="Times New Roman" w:hAnsi="Times New Roman"/>
          <w:i/>
        </w:rPr>
        <w:t>Об открытии второго сезона казачьей станицы Атамань, в которой состоялись три фестиваля: казачьего юмора, "Истоки" и "Радуга семейных талантов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8.    Пугина, Н. Фестиваль "Величай, душе моя" / Н. Пугина // Вольная Кубань. - 2010. - 3 июня. - С. 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VI фестивале авторской православной песни "Величай, душе моя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69.    Решетняк, Л. От станицы до столицы / Л. Решетняк // Кубан. новости. - 2010. - 23 июня. - С. 16.        </w:t>
      </w:r>
      <w:r>
        <w:rPr>
          <w:rFonts w:cs="Times New Roman" w:ascii="Times New Roman" w:hAnsi="Times New Roman"/>
          <w:i/>
        </w:rPr>
        <w:t>Об открытии в п. Лазаревском г. Сочи XII Всероссийского фестиваля детских фольклорных коллективов "Кубанский казачок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70.    Рожанский, Е. Карнавал открыла "Белая невесточка" / Е. Рожанский // Вольная Кубань. - 2010. - 10 июня. - С. 3.        </w:t>
      </w:r>
      <w:r>
        <w:rPr>
          <w:rFonts w:cs="Times New Roman" w:ascii="Times New Roman" w:hAnsi="Times New Roman"/>
          <w:i/>
        </w:rPr>
        <w:t>О карнавале в Геленджике и открытии курортного сезо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1.    Сергеев, В. Море, солнце, карнавал! : 5 июня в Геленджике прошел ежегодный костюмированный карнавал "Геленджику улыбается солнце", посвященный открытию курортного сезона / В. Сергеев // Моск. комсомолец на Кубани. - 2010. - 9-16 июня. - С. 1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72.    Скобелева, Л. Дебют с оркестром "Времена года" / Л. Скобелева // Кубан. новости. - 2010. - 30 июня. - С. 8.        </w:t>
      </w:r>
      <w:r>
        <w:rPr>
          <w:rFonts w:cs="Times New Roman" w:ascii="Times New Roman" w:hAnsi="Times New Roman"/>
          <w:i/>
        </w:rPr>
        <w:t>Впервые в Горячем ключе в рамках Восьмого Международного музыкального фестиваля "Времена года" состоялось совместное выступление Московского камерного оркестра и местного образцового детского хора "Талисман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3.    Старков, Н. Сила песни - духовная сила казака / Н. Старков // Кубан. новости. - 2010. - 5 июня. - С. 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п. Тульском Республики Адыгея состоялся XIX Региональный фестиваль казачьей культуры, который был посвящен 65-й годовщине Победы в Великой Отечественной вой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74.    Филиппова, Л. "Времена года" теперь играют с "Талисманом" / Л. Филиппова // Кубан. новости. - 2010. - 25 июня. - С. 16.</w:t>
      </w:r>
      <w:r>
        <w:rPr>
          <w:rFonts w:cs="Times New Roman" w:ascii="Times New Roman" w:hAnsi="Times New Roman"/>
          <w:i/>
        </w:rPr>
        <w:t xml:space="preserve">      В Краснодарской филармонии им. Г. Пономаренко открывается Международный музыкальный фестиваль "Времена год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5.    Цеквава, В. Культурная Олимпиада - наше ноу-хау / В. Цеквава // Кубан. новости. - 2010. - 11 июня. - С. 1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76.    Шумовская, Е. "Свежий ветер" принес таланты / Е. Шумовская // Кубан. новости. - 2010. - 29 июня. -      С. 8.        </w:t>
      </w:r>
      <w:r>
        <w:rPr>
          <w:rFonts w:cs="Times New Roman" w:ascii="Times New Roman" w:hAnsi="Times New Roman"/>
          <w:i/>
        </w:rPr>
        <w:t>В краснодарском парке 30-летия Победы состоялся краевой фестиваль современного молодежного творчества "Свежий ветер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77.    Шумская, Л. Самая короткая ночь в Геленджике - карнавальная / Л. Шумская // Кубан. новости. - 2010. - 8 июня. - С. 5.</w:t>
      </w:r>
      <w:r>
        <w:rPr>
          <w:rFonts w:cs="Times New Roman" w:ascii="Times New Roman" w:hAnsi="Times New Roman"/>
          <w:i/>
        </w:rPr>
        <w:t xml:space="preserve">        Об открытии нового курортного сезона в Геленджике грандиозным карнавало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78.    Библиотеке - имя писателя-фронтовика // Краснодар. изв. - 2010. - 26 июня. - С. 5.</w:t>
      </w:r>
      <w:r>
        <w:rPr>
          <w:rFonts w:cs="Times New Roman" w:ascii="Times New Roman" w:hAnsi="Times New Roman"/>
          <w:i/>
        </w:rPr>
        <w:t xml:space="preserve">        Инициатива депутата Краснодарской городской думы о присвоении имени писателя Ивана Дроздова библиотеке ст. Старокорсунской (ЦБС г. Краснодара)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79.    Будущее - за детскими библиотеками // Кубань сегодня. - 2010. - 25 июня. - С. 4.      </w:t>
      </w:r>
      <w:r>
        <w:rPr>
          <w:rFonts w:cs="Times New Roman" w:ascii="Times New Roman" w:hAnsi="Times New Roman"/>
          <w:i/>
        </w:rPr>
        <w:t>В Краевой детской библиотеке им. братьев Игнатовых открылась XIV творческая лаборатория работников детских библиотек России "Книга. Библиотека. Общество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80.    Малова, А.А. В краснодарской библиотеке нет туалета и отопления / А. А. Малова // Комсом. правда  Кубань. - 2010. - 26 июня. - С. 19.      </w:t>
      </w:r>
      <w:r>
        <w:rPr>
          <w:rFonts w:cs="Times New Roman" w:ascii="Times New Roman" w:hAnsi="Times New Roman"/>
          <w:i/>
        </w:rPr>
        <w:t>О городской библиотеке им. М.Ю. Лермонтова, филиале Краснодарской ЦБС</w:t>
      </w:r>
      <w:r>
        <w:rPr>
          <w:rFonts w:cs="Times New Roman" w:ascii="Times New Roman" w:hAnsi="Times New Roman"/>
        </w:rPr>
        <w:t>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81.    Петлин, С. Хранители слова / С. Петлин // Вольная Кубань. - 2010. - 27 мая. - С. 1.</w:t>
      </w:r>
      <w:r>
        <w:rPr>
          <w:rFonts w:cs="Times New Roman" w:ascii="Times New Roman" w:hAnsi="Times New Roman"/>
          <w:i/>
        </w:rPr>
        <w:t xml:space="preserve">       О Краснодарской краевой универсальной научной библиотеке им. А.С. Пушкина и заведующей отделом городского абонемента Дзигуновой Л.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82.    Решетняк, Л. Юбилей на двоих : на сцене Краснодарского академического театра драмы состоялся необычный концерт "Нам вместе двести". Он был посвящен 110-летию краевой научно-универсальной библиотеки имени А.С. Пушкина и 90-летию Краснодарского театра драмы имени Максима Горького / Л. Решетняк // Кубан. новости. - 2010. - 16 июн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3.    Уникальные книги - детям : акцию по сбору коллекции "Уникальные книги - детям Кубани" объявляет краевая детская библиотека им. братьев Игнатовых // Вольная Кубань. - 2010. - 26 ма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84.    Филиппова, Л. Библиотекари штурмуют инновации / Л. Филиппова // Кубан. новости. - 2010. - 22 июня. - С. 11.     </w:t>
      </w:r>
      <w:r>
        <w:rPr>
          <w:rFonts w:cs="Times New Roman" w:ascii="Times New Roman" w:hAnsi="Times New Roman"/>
          <w:i/>
        </w:rPr>
        <w:t>В Краснодарской краевой детской библиотеке им. братьев Игнатовых открылась XVI творческая лаборатория работников детских библиотек России "Книга. Библиотека, Общество</w:t>
      </w:r>
      <w:r>
        <w:rPr>
          <w:rFonts w:cs="Times New Roman" w:ascii="Times New Roman" w:hAnsi="Times New Roman"/>
        </w:rPr>
        <w:t>"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5.    Читать вслух : в библиотеку для слепых им. Чехова закупили уникальное оборудование для чтения // Краснодар. изв. - 2010. - 16 июн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86.    Читаю сам // Краснодар. изв. - 2010. - 5 мая. - С. 2.     </w:t>
      </w:r>
      <w:r>
        <w:rPr>
          <w:rFonts w:cs="Times New Roman" w:ascii="Times New Roman" w:hAnsi="Times New Roman"/>
          <w:i/>
        </w:rPr>
        <w:t>В Краснодарской краевой детской библиотеке им. братьев Игнатовых составили рейтинг самых востребованных книг</w:t>
      </w:r>
      <w:r>
        <w:rPr>
          <w:rFonts w:cs="Times New Roman" w:ascii="Times New Roman" w:hAnsi="Times New Roman"/>
        </w:rPr>
        <w:t>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изация библиотек в кра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87.    Исповедь солдатского сердца // Кубань сегодня. - 2010. - 7 мая. - С. 2.        </w:t>
      </w:r>
      <w:r>
        <w:rPr>
          <w:rFonts w:cs="Times New Roman" w:ascii="Times New Roman" w:hAnsi="Times New Roman"/>
          <w:i/>
        </w:rPr>
        <w:t>Сотрудники краевой детской библиотеки им. братьев Игнатовых подготовили мультимедийный диск "Исповедь солдатского сердца", посвященной 65-летию Великой Побед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ыт массовой работы в библиотеках кра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88.    Пресс-служба, АМО Темрюкский район. В библиотеку с ночевкой / А. Т. Пресс-служба // Кубан. новости. - 2010. - 8 июня. - С. 3.        </w:t>
      </w:r>
      <w:r>
        <w:rPr>
          <w:rFonts w:cs="Times New Roman" w:ascii="Times New Roman" w:hAnsi="Times New Roman"/>
          <w:i/>
        </w:rPr>
        <w:t>В Темрюкском районе впервые прошла акция "Ночь в библиотеке</w:t>
      </w:r>
      <w:r>
        <w:rPr>
          <w:rFonts w:cs="Times New Roman" w:ascii="Times New Roman" w:hAnsi="Times New Roman"/>
        </w:rPr>
        <w:t>"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89.    Пугина, Н. Дни славянской письменности и культуры / Н. Пугина // Кубань сегодня. - 2010. - 21 мая. - С. 4.    </w:t>
      </w:r>
      <w:r>
        <w:rPr>
          <w:rFonts w:cs="Times New Roman" w:ascii="Times New Roman" w:hAnsi="Times New Roman"/>
          <w:i/>
        </w:rPr>
        <w:t>в т.ч. об участии Краснодарской краевой универсальной научной библиотеки в праздничных мероприятиях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90.    Спортивная акция библиотеки // Кубан. новости. - 2010. - 29 июня. - С. 3.  </w:t>
      </w:r>
      <w:r>
        <w:rPr>
          <w:rFonts w:cs="Times New Roman" w:ascii="Times New Roman" w:hAnsi="Times New Roman"/>
          <w:i/>
        </w:rPr>
        <w:t>"Физкульт-Ура!" - спортивную акцию под таким названием провели специалисты Краснодарской городской библиотеки им. Некрас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91.    Шумовская, Л. Дети должны знать цену Победы / Л. Шумовская // Кубан. новости. - 2010. - 21 мая. - С. 5.   </w:t>
      </w:r>
      <w:r>
        <w:rPr>
          <w:rFonts w:cs="Times New Roman" w:ascii="Times New Roman" w:hAnsi="Times New Roman"/>
          <w:i/>
        </w:rPr>
        <w:t>В курортном городе Геленджике действует книжная выставка, посвященная 65-летию Победы в Великой Отечественной вой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Arial" w:ascii="Arial" w:hAnsi="Arial"/>
        </w:rPr>
        <w:t>КПР</w:t>
      </w: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92.    Бегунов, В. Краевые аттракционы опасны для жизни / В. Бегунов // Комсом. правда  Кубань. - 2010. - 22 июня. - С. 5.        </w:t>
      </w:r>
      <w:r>
        <w:rPr>
          <w:rFonts w:cs="Times New Roman" w:ascii="Times New Roman" w:hAnsi="Times New Roman"/>
          <w:i/>
        </w:rPr>
        <w:t>Во многих парках развлечений карусели нуждаются в ремонт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93.    Донская, И. В планетарий - на "Солнечный остров" / И. Донская // Вольная Кубань. - 2010. - 16 июня. - С. 3.</w:t>
      </w:r>
      <w:r>
        <w:rPr>
          <w:rFonts w:cs="Times New Roman" w:ascii="Times New Roman" w:hAnsi="Times New Roman"/>
          <w:i/>
        </w:rPr>
        <w:t xml:space="preserve">        Об открытии планетария в парке "Солнечный остров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4.    Завадский, Я. На конкурс - вдохновение / Я. Завадский // Кубан. новости. - 2010. - 30 июня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заключительном мероприятии городского конкурса работников Домов культуры "Вдохновение в рамках городского межотраслевого конкурса "Лучший специалист отрасли - 2010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95.    Культработники вдохновились / подгот. Н. Говорова // Вольная Кубань. - 2010. - 25 июня. - С. 3.   </w:t>
      </w:r>
      <w:r>
        <w:rPr>
          <w:rFonts w:cs="Times New Roman" w:ascii="Times New Roman" w:hAnsi="Times New Roman"/>
          <w:i/>
        </w:rPr>
        <w:t>В Краснодаре названы имена лучших культработников 2010 г. по итогам городского конкурса работников ДК "Вдохновение", проводимого рамках общегородского конкурса "Лучший специалист Краснодара-2010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96.    Культура - это состояние души // Краснодар. изв. - 2010. - 18 июня. - С. 3.</w:t>
      </w:r>
      <w:r>
        <w:rPr>
          <w:rFonts w:cs="Times New Roman" w:ascii="Times New Roman" w:hAnsi="Times New Roman"/>
          <w:i/>
        </w:rPr>
        <w:t xml:space="preserve">     О традиционном городском конкурсе профессионального мастерства клубных работников "Вдохновение", проходящем в рамках городского общеотраслевого конкурса "Лучший специалист города Краснодара-2010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7.    Названы имена лучших мастеров культуры // Краснодар. изв. - 2010. - 26 июня. - С.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финале краснодарского городского конкурса работников Домов культуры "Вдохновение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Литера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98.    Виктору Лихоносову вручена премия "Золотой Витязь" // Кубан. новости. - 2010. - 25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99.    Владимирова, М. Мечта сбылась / М. Владимирова // Кубань сегодня. - 2010. - 18 июня. - С. 2.    </w:t>
      </w:r>
      <w:r>
        <w:rPr>
          <w:rFonts w:cs="Times New Roman" w:ascii="Times New Roman" w:hAnsi="Times New Roman"/>
          <w:i/>
        </w:rPr>
        <w:t>В Краснодарской городской библиотеке им. Некрасова состоялась презентация сборника стихов юной поэтессы, воспитанницы Медведовского детского дома Валерии Киотин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00.    И в столице думы его о станице // Кубан. новости. - 2010. - 18 июня. - С. 28.        </w:t>
      </w:r>
      <w:r>
        <w:rPr>
          <w:rFonts w:cs="Times New Roman" w:ascii="Times New Roman" w:hAnsi="Times New Roman"/>
          <w:i/>
        </w:rPr>
        <w:t>О поэте, собирателе кубанского фольклора Петре Ткаченко, который отметил своё 60-лет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01.    Куропатченко, А. "Золотые витязи" литературы Кубани / А. Куропатченко // Краснодар. изв. - 2010. - 21 мая. - С. 2.        </w:t>
      </w:r>
      <w:r>
        <w:rPr>
          <w:rFonts w:cs="Times New Roman" w:ascii="Times New Roman" w:hAnsi="Times New Roman"/>
          <w:i/>
        </w:rPr>
        <w:t>О торжественной церемонии вручения премий I Славянского литературного форума "Золотой витязь", в т.ч. писателю В. Лихоносову и поэту из Кореновска Н. Зиновьеву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02.    О дяде Васе, который не вернулся с войны // Краснодар. изв. - 2010. - 6 мая. - С. 7.</w:t>
      </w:r>
      <w:r>
        <w:rPr>
          <w:rFonts w:cs="Times New Roman" w:ascii="Times New Roman" w:hAnsi="Times New Roman"/>
          <w:i/>
        </w:rPr>
        <w:t xml:space="preserve">     О презентации новой детской книги "Лебединая верность" известного кубанского детского писателя и поэта, члена Союза писателей России Владимира Архипова в Центральной городской библиотеке им. Некрас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3.    Рожанский, Е. Детектив-клуб на курорте / Е. Рожанский // Вольная Кубань. - 2010. - 23 июня. - С. 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Геленджике начались выездные заседания Международного детектив-клуба. В них принимают участие народные артисты России: З. Кириенко, А. Михайлов, А. Ливанов, И. Шведова и др. известные деятели искусст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04.    Ткаченко, П. Петр Ткаченко: "Живу между столицей и станицей" / П. Ткаченко ; записал Д. Шульгатый // Новая газ. Кубани. - 2010. - 21 июня. - С. 18.        </w:t>
      </w:r>
      <w:r>
        <w:rPr>
          <w:rFonts w:cs="Times New Roman" w:ascii="Times New Roman" w:hAnsi="Times New Roman"/>
          <w:i/>
        </w:rPr>
        <w:t>15 июня литературному критику, публицисту, прозаику Петру Ткаченко исполнилось 60 лет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05.    Ясинский, И. Где Дон сливается с Кубанью / И. Ясинский // Моск. комсомолец на Кубани. - 2010. - 16-23 июня. - С. 12-13.        </w:t>
      </w:r>
      <w:r>
        <w:rPr>
          <w:rFonts w:cs="Times New Roman" w:ascii="Times New Roman" w:hAnsi="Times New Roman"/>
          <w:i/>
        </w:rPr>
        <w:t>Станица Кущевская на короткое время стала литературной столицей Кубани и Дона - здесь состоялись Первые на Кубани Шолоховские чтения, посвященные 105-летию писател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образитель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06.    Григорий Булгаков : художник и фронтовик / подгот. И. Груба ; фот. И. Журавлев // Краснодар. изв. - 2010. - 25 июня. - С. 5.</w:t>
      </w:r>
      <w:r>
        <w:rPr>
          <w:rFonts w:cs="Times New Roman" w:ascii="Times New Roman" w:hAnsi="Times New Roman"/>
          <w:i/>
        </w:rPr>
        <w:t xml:space="preserve">     О выставке работ заслуженного художника России Григория Булгакова в фойе здания Законодательного Собрания Краснодарского края, приуроченной к 65-летию Победы в Великой Отечественной вой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07.    Живописец и скульптор : [о художнике и скульпторе, заслуженном работнике Культуры Кубани Георгии Кудря] // Кубан. новости (Прил. : Казачий вестник). - 2010. - 16 июн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08.    Забазнов, А. Детские картинки как зеркало мира / А. Забазнов // Кубан. новости. - 2010. - 22 июня. -    С. 10.   </w:t>
      </w:r>
      <w:r>
        <w:rPr>
          <w:rFonts w:cs="Times New Roman" w:ascii="Times New Roman" w:hAnsi="Times New Roman"/>
          <w:i/>
        </w:rPr>
        <w:t>В краевом выставочном зале изобразительных искусств открылась V Международная выставка работ детского изобразительного искусства "Мы в ответе за тех, кого приручил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9.    Плешаков, В. В туманной дымке тишины / В. Плешаков // Кубан. новости. - 2010. - 9 июня. - С. 1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персональной выставке художника Леонида Спрыгина в музее г. Абинс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0.    Решетняк, Л. Будем с хлебом - будем жить / Л. Решетняк // Кубан. новости. - 2010. - 11 июня. - С. 2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выставке "хлеб всему голова", открывшейся в Краснодарской художественной галерее "Сантал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1.    Решетняк, Л. Выставка - как воздуха глоток / Л. Решетняк // Кубан. новости. - 2010. - 5 мая. - С. 8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Майкопе, в Северо-Кавказском филиале Государственного музея Востока, открылась выставка "Позови меня, тихая Родина", посвященная 125-летию Академической дачи им. И.Е. Репина и приуроченная к 65-летию Побед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12.    Решетняк, Л. Матисс гостит у Паши / Л. Решетняк // Кубан. новости. - 2010. - 25 мая. - С. 12.     </w:t>
      </w:r>
      <w:r>
        <w:rPr>
          <w:rFonts w:cs="Times New Roman" w:ascii="Times New Roman" w:hAnsi="Times New Roman"/>
          <w:i/>
        </w:rPr>
        <w:t>О новой выставке художника Павла Бабаенко, представленной в Краевом выставочном зале изобразительных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13.    Селуянова, В. Как казак Жданов скульптуры ваяет / В. Селуянова // Кубан. новости (Прил. Казачий вестник). - 2010. - 16 июня. - С. 3.     </w:t>
      </w:r>
      <w:r>
        <w:rPr>
          <w:rFonts w:cs="Times New Roman" w:ascii="Times New Roman" w:hAnsi="Times New Roman"/>
          <w:i/>
        </w:rPr>
        <w:t>Потомственный кубанский казак, он же заслуженный скульптор России, Владимир Жданов дорабатывал казачью композицию "Покаяние" в Горячем Ключе, а так же готовился к открытию памятника труженикам тыла в Тимашевске. "Этнический казак Жданов", как называют его современные историки, востребован в своем творчестве по всей Куба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14.    Симатова, Ю. Мы в ответе за тех , кого приручили... / Ю. Симатова // Кубань сегодня. - 2010. - 29 июня. - С. 6.  </w:t>
      </w:r>
      <w:r>
        <w:rPr>
          <w:rFonts w:cs="Times New Roman" w:ascii="Times New Roman" w:hAnsi="Times New Roman"/>
          <w:i/>
        </w:rPr>
        <w:t>В Краснодаре при поддержке управления культуры администрации города открылась Международная выставка детского художественного творчества "Мы в ответе за тех, кого приручил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15.    Симатова, Ю. Мы в ответе за тех, кого приручили... / Ю. Симатова // Кубань сегодня. - 2010. - 29 июня. - С. 6.   </w:t>
      </w:r>
      <w:r>
        <w:rPr>
          <w:rFonts w:cs="Times New Roman" w:ascii="Times New Roman" w:hAnsi="Times New Roman"/>
          <w:i/>
        </w:rPr>
        <w:t>О Международной выставке детского художественного творчества "Мы в ответе за тех, кого приручил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6.    Скобелева, Л. Природа на холсте / Л. Скобелева // Кубан. новости. - 2010. - 18 июня. - С. 28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выставке художников Юга России, которая проходит в Доме творчества г. Горячий Ключ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Теат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17.    "Пусть Драмтеатр поднимет цены на билеты, но не закрывается!" // Комсом. правда  Кубань. - 2010. - 11 июня. - С. 4.        </w:t>
      </w:r>
      <w:r>
        <w:rPr>
          <w:rFonts w:cs="Times New Roman" w:ascii="Times New Roman" w:hAnsi="Times New Roman"/>
          <w:i/>
        </w:rPr>
        <w:t>Первые отклики читателей на заметку "Краснодарский театр драмы могут закрыть?", опубликованную в "КП-Кубань" от 9 июня 2010 год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8.    20 лет "премьера" блистает на сцене : в администрации города прошел прием артистов творческого объединения "Премьера" // Вольная Кубань. - 2010. - 16 июн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19.    Адамова, М. Три года ... и вся жизнь / М. Адамова // Кубань сегодня. - 2010. - 6 мая. - С. 13.    </w:t>
      </w:r>
      <w:r>
        <w:rPr>
          <w:rFonts w:cs="Times New Roman" w:ascii="Times New Roman" w:hAnsi="Times New Roman"/>
          <w:i/>
        </w:rPr>
        <w:t>О новом спектакле Молодежного театра ТО "Премьера" по повести А.П. Чехова "Три года" в постановке гл. режиссера театра В. Рогульчен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0.    Аносова, Е. Театр, который нужен молодежи / Е. Аносова // Кубань сегодня. - 2010. - 8 июня. - С. 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В концертном зале КГУКИ прошли церемония награждения и гала-концерт лауреатов XIV открытого городского фестиваля-конкурса детских и молодежных театральных коллективов "Театр, ты мне нужен!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21.    Бабак, Л. А ты побывал на "Театральном разъезде"? / Л. Бабак // Кубан. новости. - 2010. - 22 июня. -    С. 16.     </w:t>
      </w:r>
      <w:r>
        <w:rPr>
          <w:rFonts w:cs="Times New Roman" w:ascii="Times New Roman" w:hAnsi="Times New Roman"/>
          <w:i/>
        </w:rPr>
        <w:t>В Краснодарском академическом театре драмы им. Горького прошел очередной "театральный разъезд" - встреча со зрителя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2.    Балета не прекраснее на свете... чем "Ромео и Джульетта" Сергея Прокофьева // Краснодар. изв. - 2010. - 17 июн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3.    Бегунов, В. Краснодарский театр драмы могут закрыть? : труппа ждет нового режиссера / В. Бегунов // Комсом. правда  Кубань. - 2010. - 9 июн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4.    Виват "Премьера"! : в Краснодаре прошло чествование артистов прославленного творческого объединения "Премьера", которое отпраздновало свой 20-летний юбилей // Кубан. новости. - 2010. - 16 июня. - С. 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25.    Владимирова, М. Увидеть "Розовый лотос любви" / М. Владимирова // Кубань сегодня. - 2010. - 17 июня. - С. 12.        </w:t>
      </w:r>
      <w:r>
        <w:rPr>
          <w:rFonts w:cs="Times New Roman" w:ascii="Times New Roman" w:hAnsi="Times New Roman"/>
          <w:i/>
        </w:rPr>
        <w:t>О спектакле "Розовый лотос любви" Молодого балета Кубани Краснодарской филармо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6.    Волкова, И. О любви, о чистом чувстве / И. Волкова // Вольная Кубань. - 2010. - 16 июня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презентации нового спектакля Молодого балета Кубани "Розовый лотос любви" в Краснодарской филармонии им. Г.Ф. Пономарен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27.    Галкин, К. Театр, ты наша жизнь! / К. Галкин // Кубан. новости. - 2010. - 18 мая. - С. 5.    </w:t>
      </w:r>
      <w:r>
        <w:rPr>
          <w:rFonts w:cs="Times New Roman" w:ascii="Times New Roman" w:hAnsi="Times New Roman"/>
          <w:i/>
        </w:rPr>
        <w:t>Об открытии XIV городского фестиваля-конкурса детских и молодежных театральных коллективов "Театр, ты мне нужен!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28.    Геннадьев, А. Звезды "Премьеры" и звезды буклета / А. Геннадьев // Моск. комсомолец на Кубани. - 2010. - 26 мая-2 июня. - С. 20.     </w:t>
      </w:r>
      <w:r>
        <w:rPr>
          <w:rFonts w:cs="Times New Roman" w:ascii="Times New Roman" w:hAnsi="Times New Roman"/>
          <w:i/>
        </w:rPr>
        <w:t>О пресс-конференции, приуроченной к 20-летию творческого объединения "Премь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29.    Горшков, В. Звезда по имени "Премьера" / В. Горшков // Кубань сегодня. - 2010. - 22 июня. - С. 5.        </w:t>
      </w:r>
      <w:r>
        <w:rPr>
          <w:rFonts w:cs="Times New Roman" w:ascii="Times New Roman" w:hAnsi="Times New Roman"/>
          <w:i/>
        </w:rPr>
        <w:t>О торжественном приеме в администрации города Краснодара, приуроченном к 20-летию ТО "Премь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30.    Замураева, Л. Творческая феерия : с 16 по 30 мая Краснодарское творческое объединение "Премьера" им. Л. Гатова отмечает свое 20-летие / Л. Замураева // Вольная Кубань. - 2010. - 21 ма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31.    Кузнецов, Е. Нашей "Премьере" - 20! : мэр Краснодара поздравил артистов с юбилеем / Е. Кузнецов // Комсом. правда  Кубань. - 2010. - 15 июня. - С. 5.        </w:t>
      </w:r>
      <w:r>
        <w:rPr>
          <w:rFonts w:cs="Times New Roman" w:ascii="Times New Roman" w:hAnsi="Times New Roman"/>
          <w:i/>
        </w:rPr>
        <w:t>О торжественном приеме артистов ТО "Премьера" в администрации г. Краснодара по случаю 20-летия творческого объедине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32.    Куропатченко, А. Анатолий Фокин. Имя на афише / А. Куропатченко ; фот. И. Журавлев // Краснодар. изв. - 2010. - 22 июня. - С. 7.     </w:t>
      </w:r>
      <w:r>
        <w:rPr>
          <w:rFonts w:cs="Times New Roman" w:ascii="Times New Roman" w:hAnsi="Times New Roman"/>
          <w:i/>
        </w:rPr>
        <w:t>В Краснодарском художественном музее им. Коваленко открылась выставка "Сказочный театр Анатолия Фокин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33.    Куропатченко, А. Биг-бэнд в Архангельское, "Спартак" - в Испанию / А. Куропатченко // Краснодар. изв. - 2010. - 21 мая. - С. 15.    </w:t>
      </w:r>
      <w:r>
        <w:rPr>
          <w:rFonts w:cs="Times New Roman" w:ascii="Times New Roman" w:hAnsi="Times New Roman"/>
          <w:i/>
        </w:rPr>
        <w:t>О пресс-конференции зам. руководителя департамента культуры Краснодарского края Ярешко В.С., худ. рука и генерального директора ТО "Премьера" им. Л. Гатова Татьяны Гатовой, посвященной празднованию 20-летия То "Премьера", грядущим премьерам и гастроля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34.    Куропатченко, А. Главреж не сделал своё дело, главреж может уходить? / А. Куропатченко // Краснодар. изв. - 2010. - 5 мая. - С. 2.        </w:t>
      </w:r>
      <w:r>
        <w:rPr>
          <w:rFonts w:cs="Times New Roman" w:ascii="Times New Roman" w:hAnsi="Times New Roman"/>
          <w:i/>
        </w:rPr>
        <w:t>В театральных кругах не первый месяц муссируется тема ухода главного режиссера Краснодарского академического театра драмы им. М. Горького Алексея Ларичеыв со своего поста. На днях эти слуги достигли своего апоге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35.    Куропатченко, А. О любви не говори, о ней все... станцовано / А. Куропатченко // Краснодар. изв. - 2010. - 9 июня. - С. 5.</w:t>
      </w:r>
      <w:r>
        <w:rPr>
          <w:rFonts w:cs="Times New Roman" w:ascii="Times New Roman" w:hAnsi="Times New Roman"/>
          <w:i/>
        </w:rPr>
        <w:t xml:space="preserve"> О новом спектакле ТО "Премьера" - балете "Новеллы: только о любви", поставленном гл. балетмейстером А. Мац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36.    Куропатченко, А. Первые в современном танце / А. Куропатченко // Краснодар. изв. - 2010. - 26 мая. - С. 2.   </w:t>
      </w:r>
      <w:r>
        <w:rPr>
          <w:rFonts w:cs="Times New Roman" w:ascii="Times New Roman" w:hAnsi="Times New Roman"/>
          <w:i/>
        </w:rPr>
        <w:t>Артисты балета Музыкального театра ТО "Премьера" им. Л. Гатова Татьяна Крюкова и Николай Фоменко вернулись с победой с III Международного конкурса молодых артистов оперетты и мюзикла им. народного артиста СССР В. Курочкина в Екатеринбург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37.    Куропатченко, А. Поживут - увидят : Владимир Рогульченко вновь поставил Чехова / А. Куропатченко // Краснодар. изв. - 2010. - 7 мая. - С. 3.        О </w:t>
      </w:r>
      <w:r>
        <w:rPr>
          <w:rFonts w:cs="Times New Roman" w:ascii="Times New Roman" w:hAnsi="Times New Roman"/>
          <w:i/>
        </w:rPr>
        <w:t>премьере спектакля "Три года" по повести А.П. Чехова в инсценировке и постановке гл. режиссера Молодежного театра ТО "Премьера" Владимир Рогульчен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38.    Куропатченко, А. Простое мороженное и сложная режиссура Владимира Рогульченко / А. Куропатченко ; фот. И. Журавлев // Краснодар. изв. - 2010. - 18 июня. - С. 9.        </w:t>
      </w:r>
      <w:r>
        <w:rPr>
          <w:rFonts w:cs="Times New Roman" w:ascii="Times New Roman" w:hAnsi="Times New Roman"/>
          <w:i/>
        </w:rPr>
        <w:t>Своё 60-летие отметил В.Д. Рогульченко, заслуженный артист России, гл. режиссер Молодежного театра ТО "Премь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39.    Куропатченко, А. Театр кукольный, а лавры - нешуточные / А. Куропатченко // Краснодар. изв. - 2010. - 22 мая. - С. 16.   </w:t>
      </w:r>
      <w:r>
        <w:rPr>
          <w:rFonts w:cs="Times New Roman" w:ascii="Times New Roman" w:hAnsi="Times New Roman"/>
          <w:i/>
        </w:rPr>
        <w:t>Худ. рук. Краснодарского краевого театра кукол Константин Мохов удостоен звания "Заслуженный деятель искусств Кубани", а гл. художник театра заслуженный работник культуры РФ Елена Мацкевич стала лауреатом премии администрации Краснодарского края в области науки, образования и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40.    Мартынова, М. Притча - простая и сложная (к премьере спектакля "Лавина" в Краснодарском академическом театре драмы им. М.А. Горького) / М. Мартынова // Новая газ. Кубани. - 2010. - 20 мая. -       С. 19.        </w:t>
      </w:r>
      <w:r>
        <w:rPr>
          <w:rFonts w:cs="Times New Roman" w:ascii="Times New Roman" w:hAnsi="Times New Roman"/>
          <w:i/>
        </w:rPr>
        <w:t>Рецензия на театральную постановку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41.    Мастер и его театр // Кубань сегодня. - 2010. - 17 июня. - С. 2.      </w:t>
      </w:r>
      <w:r>
        <w:rPr>
          <w:rFonts w:cs="Times New Roman" w:ascii="Times New Roman" w:hAnsi="Times New Roman"/>
          <w:i/>
        </w:rPr>
        <w:t>Главному режиссеру Краснодарского Молодежного театра ТО "Премьера", заслуженному артисту России, зав. кафедрой актерского мастерства ФТИ КГУКИ Владимиру Рогульченко исполняется 60 лет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2.    Мяги, А.К. Ответ на статью "Театр амбиций" Станислава Сальникова ("Новая газета Кубани" N 34 от 20.05.2010) / А. К. Мяги // Новая газ. Кубани. - 2010. - 10 июня. - С. 1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43.    Ольховский, И. Трагедия? Комедия? Драма! / И. Ольховский // Моск. комсомолец на Кубани. - 2010. - 9-16 июня. - С. 8.</w:t>
      </w:r>
      <w:r>
        <w:rPr>
          <w:rFonts w:cs="Times New Roman" w:ascii="Times New Roman" w:hAnsi="Times New Roman"/>
          <w:i/>
        </w:rPr>
        <w:t xml:space="preserve">        О скандале в Краснодарском академическом театре драмы им. А.М. Горьк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4.    Решетняк, Л. Полет розового лотоса / Л. Решетняк // Кубан. новости. - 2010. - 22 июня. - С. 1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Краснодарская филармония им. Г. Пономаренко и её Молодой балет Кубани представили премьеру спектакля "Розовый лотос любв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45.    Сальников, С. Театр амбиций / С. Сальников // Новая газ. Кубани. - 2010. - 20 мая. - С. 18-19. </w:t>
      </w:r>
      <w:r>
        <w:rPr>
          <w:rFonts w:cs="Times New Roman" w:ascii="Times New Roman" w:hAnsi="Times New Roman"/>
          <w:i/>
        </w:rPr>
        <w:t>Конфликт внутри краснодарского театра драмы выходит за рамки приличий. При желании разумный компромисс между конфликтующими сторонами может быть найден. Однако чиновники от культуры, похоже, сознательной разжигают стр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6.    Тен-Ковина, Н. "Шесть ноль" за артистизм / Н. Тен-Ковина // Вольная Кубань. - 2010. - 9 июня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новом спектакле ТО "Премьера" - балете "Новеллы : только о любви" в постановке А. Мац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7.    Хушт, З. "Премьера" - всегда прима / З. Хушт // Краснодар. изв. - 2010. - 11 июня. - С. 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торжественном мероприятии, посвященном 20-летию со дня основания Творческого объединения "Премь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8.    Шульгатый, Д. Моцарты и Сальери / Д. Шульгатый // Новая газ. Кубани. - 2010. - 24 июня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пресс-конференции, посвященной завершению тетарального сезона и в т.ч. ситуации вокруг Краснодарского академического театра драмы им. Горького. Представлены мнения: Н. Пугачевой, руководителя департамента культуры Краснодарского края; И. Ясинского, члена Союза журналистов России, писателя-фантаста; Т. Павловской, корреспондента "Российской газеты"; Н. Шилоносовой, редактора интернет-портала "Живая Кубань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Музе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9.    Воеводская, Т.П. Эволюция денежно-кредитной системы через призму музейной деятельности Банка России / Т. П. Воеводская // Деньги и кредит. - 2010. - N 6. - С. 64-6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0.    Забазнов, А. Кукла как арт-объект / А. Забазнов // Кубан. новости. - 2010. - 26 июня. - С. 1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В Новороссийске открылась выставка "Сто кукол ми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1.    Куропатченко, А. Дом Кухаренко вновь откроет двери / А. Куропатченко // Краснодар. изв. - 2010. - 27 мая. - С. 1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литературном отделе Краснодарского государственного историко-археологического музея-заповедника им. Фелицына (Литературный музей Кубани) и ситуации, связанной с его реконструкци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52.    Куропатченко, А. Когда не спят музеи / А. Куропатченко ; фот. И. Журавлев // Краснодар. изв. - 2010. - 18 мая. - С. 1,8.        </w:t>
      </w:r>
      <w:r>
        <w:rPr>
          <w:rFonts w:cs="Times New Roman" w:ascii="Times New Roman" w:hAnsi="Times New Roman"/>
          <w:i/>
        </w:rPr>
        <w:t>О "Ночи музеев" в Краснода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53.    Куропатченко, А. Роботы в виртуальном Эрмитаже / А. Куропатченко // Краснодар. изв. - 2010. - 5 июня. - С. 16.        </w:t>
      </w:r>
      <w:r>
        <w:rPr>
          <w:rFonts w:cs="Times New Roman" w:ascii="Times New Roman" w:hAnsi="Times New Roman"/>
          <w:i/>
        </w:rPr>
        <w:t>В Краснодарском художественном музее им. Коваленко открылась XIV ежегодная конференция АДИТ-2010 "Автоматизация деятельности музеев и информационные технологи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54.    Награда золотых дел мастеру // Кубань сегодня. - 2010. - 21 мая. - С. 4.        </w:t>
      </w:r>
      <w:r>
        <w:rPr>
          <w:rFonts w:cs="Times New Roman" w:ascii="Times New Roman" w:hAnsi="Times New Roman"/>
          <w:i/>
        </w:rPr>
        <w:t>О награждении Михаила Смаглюка, реставратора, ювелира и художника почетным знаком "150 лет Михаилу Петрухину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55.    Панина, О. Рисунки на песке : в Краснодаре откроется необычная школа анимации / О. Панина // Краснодарский курьер. - 2010. - 8 июня. - С. 2.</w:t>
      </w:r>
      <w:r>
        <w:rPr>
          <w:rFonts w:cs="Times New Roman" w:ascii="Times New Roman" w:hAnsi="Times New Roman"/>
          <w:i/>
        </w:rPr>
        <w:t xml:space="preserve">        Краснодарский художественный музей им. Коваленко впервые став одним из победителей ежегодного российского конкурса "Меняющихся музей в меняющемся мире" со своим проектом "МультМузей: песочные фантазии". Автор проекта - Дина Конк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56.    Поцебнева, П. Необычный антураж совета атаманов / П. Поцебнева // Кубан. новости (Прил. Казачий вестник). - 2010. - 16 июня. - С. 4.</w:t>
      </w:r>
      <w:r>
        <w:rPr>
          <w:rFonts w:cs="Times New Roman" w:ascii="Times New Roman" w:hAnsi="Times New Roman"/>
          <w:i/>
        </w:rPr>
        <w:t xml:space="preserve">   В Ейске появилась казачья застава. Инициатором создания и устроителем историко-краеведческого комплекса стала предприниматель Виктория Норман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7.    Решетняк, Л. И спустились боги с Олимпа / Л. Решетняк // Кубан. новости. - 2010. - 19 июня. - С. 1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выставке "Античность и современность" в Краснодарском историко-археологическом музее-заповеднике им. Фелицы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8.    Сизова, И. Олимпийский музей / И. Сизова // Вольная Кубань. - 2010. - 11 июня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В Сочи открылся Олимпийский муз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59.    Сизова, И. От игрушки до клинка / И. Сизова ; фот. С. Павлов // Вольная Кубань. - 2010. - 24 июня. -    С. 17.      </w:t>
      </w:r>
      <w:r>
        <w:rPr>
          <w:rFonts w:cs="Times New Roman" w:ascii="Times New Roman" w:hAnsi="Times New Roman"/>
          <w:i/>
        </w:rPr>
        <w:t>Около трех тысяч редчайших экспонатов составили выставку "История и быт кубанских казаков", открывшуюся в станице Заречье Адлерского райо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0.    Стрельников, А. Когда герои приходят в гости / А. Стрельников // Краснодар. изв. - 2010. - 6 мая. - С. 5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презентации Книги Памяти "Солдаты Победы" в музее боевой славы десантной 18-й армии, открытом в краснодарской средней школе N 4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61.    Шумская, Л. Дыхание прошлых времен / Л. Шумская ; фот. Е. Смирнов // Кубан. новости. - 2010. - 18 мая. - С. 12.</w:t>
      </w:r>
      <w:r>
        <w:rPr>
          <w:rFonts w:cs="Times New Roman" w:ascii="Times New Roman" w:hAnsi="Times New Roman"/>
          <w:i/>
        </w:rPr>
        <w:t xml:space="preserve">        "Ночь музеев" в г. Геленджи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2.    Шумская, Л. Музей вина и хлеба : [в курортном поселке Архипо-Осиповка] / Л. Шумская // Кубан. новости. - 2010. - 16 июн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Кинематограф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63.    "Победный марш" // Кубань сегодня. - 2010. - 7 мая. - С. 2.       </w:t>
      </w:r>
      <w:r>
        <w:rPr>
          <w:rFonts w:cs="Times New Roman" w:ascii="Times New Roman" w:hAnsi="Times New Roman"/>
          <w:i/>
        </w:rPr>
        <w:t>По инициативе департамента культуры Краснодарского края 6 мая в городе Армавире стартует краевой киномарафон "Победный марш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64.    Александрова, В. В спорте, как в кино - возможно все! / В. Александрова // Кубан. новости. - 2010. - 25 мая. - С. 3.     </w:t>
      </w:r>
      <w:r>
        <w:rPr>
          <w:rFonts w:cs="Times New Roman" w:ascii="Times New Roman" w:hAnsi="Times New Roman"/>
          <w:i/>
        </w:rPr>
        <w:t>В Сочи завершил работу Международный фестиваль спортивного кино - первый в рамках Культурной Олимпиады "Сочи - 2014" и её тематического "Года кино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5.    Александрова, В. Культурная Олимпиада открылась кинопробами / В. Александрова // Кубан. новости. - 2010. - 18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6.    Бабак, Л. Париж - такой спорный и прекрасный / Л. Бабак // Кубан. новости. - 2010. - 5 мая. - С. 8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О Неделе французского кино, которая прошла в ГАУК КК "Кубань-кино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7.    Важнейшее из искусств : 6 июня в Сочи прошла официальная церемония открытия XXI  российского кинофестиваля "Кинотавр" // Моск. комсомолец на Кубани. - 2010. - 9-16 июн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8.    Игрушка в подарок // Краснодар. изв. - 2010. - 18 июня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В Краснодаре стартовала акция в поддержку детей из неблагополучных семей, инициатором которой стала администрация кинотеатра "Авро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9.    Куропатченко, А. Конец фильмов : в Сочи завершился XXI Открытый российский кинофестиваль "Кинотавр" / А. Куропатченко // Краснодар. изв. - 2010. - 16 июня. - С. 1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0.    Куропатченко, А. Национальные киносмотрины : в Сочи стартовал XXI Открытый российский кинофестиваль "Кинотавр" / А. Куропатченко // Краснодар. изв. - 2010. - 8 июня. - С. 1,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1.    Нужнова, И. Голливудские блокбастеры снимают на Кубани / И. Нужнова // Отдых.на Кубани.ру. - 2009. - N 2. - С. 41-45. : ил., фото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2.    Соболев, А. "Избыток мира" как диагноз?! : итоги "Кинотавра" и фестивальные будни / А. Соболев ; фот. В. Терентьев // Новая газ. Кубани. - 2010. - 17 июня. - С. 18-1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73.    Соболев, А. Кино без границ / А. Соболев ; фот. В. Терентьев // Новая газ. Кубани. - 2010. - 10 июня. - С. 18-19.        </w:t>
      </w:r>
      <w:r>
        <w:rPr>
          <w:rFonts w:cs="Times New Roman" w:ascii="Times New Roman" w:hAnsi="Times New Roman"/>
          <w:i/>
        </w:rPr>
        <w:t>О XXI Открытом российском фестивале "Кинотавр" в г. Соч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74.    Тимофеев, Г. "Ейский маяк" / Г. Тимофеев // Вольная Кубань. - 2010. - 18 июня. - С. 3.   </w:t>
      </w:r>
      <w:r>
        <w:rPr>
          <w:rFonts w:cs="Times New Roman" w:ascii="Times New Roman" w:hAnsi="Times New Roman"/>
          <w:i/>
        </w:rPr>
        <w:t>О новом кинофестивале "Ейский маяк" в г. Ейс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5.    Цеквава, В. Праздник кино : в летней столице открылся XXI Российский кинофестиваль "Кинотавр" / В. Цеквава ; фот. О. Котляренко // Кубан. новости. - 2010. - 8 июн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6.    Цеквава, В. Свет и тень "Кинотавра" / В. Цеквава // Кубан. новости. - 2010. - 16 июн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7.    Шумовская, Е. Широко открытыми глазами / Е. Шумовская // Кубан. новости. - 2010. - 30 июня. - С. 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Новороссийске начал работу уникальный кинозал, где демонстрируют только социальные роли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Цирк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8.    Северный, А. Цирковых животных запретили фотографировать / А. Северный // Кубан. новости. - 2010. - 30 июня. - С. 1,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рубежный опыт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79.    Драгныш, Е. Как помочь читателю сэкономить деньги / Е. Драгныш // Библио-поле. - 2010. - N 3. -       С. 24.</w:t>
      </w:r>
      <w:r>
        <w:rPr>
          <w:rFonts w:cs="Times New Roman" w:ascii="Times New Roman" w:hAnsi="Times New Roman"/>
          <w:i/>
        </w:rPr>
        <w:t xml:space="preserve">        В начале 2009 года Совет по музеям, библиотекам и архивам Великобритании выпустил пресс-релиз, предназначенный для изданий, ориентирующихся на потребителей. В информации даны цитаты из пресс-релиза, ориентирующие потребителей на экономию собственных сред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80.    Недашковская, Т. "Галлика 2" - новая версия цифровой библиотеки / Т. Недашковская // Библио-поле. - 2010. - N 4. - С. 37-39.        </w:t>
      </w:r>
      <w:r>
        <w:rPr>
          <w:rFonts w:cs="Times New Roman" w:ascii="Times New Roman" w:hAnsi="Times New Roman"/>
          <w:i/>
        </w:rPr>
        <w:t>К началу 2010 года завершилась работа над новой версией цифровой библиотеки, действующей в составе Национальной библиотеки Франц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widowControl w:val="false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. Божкова Е.Л., тел. 268-53-45</w:t>
      </w:r>
    </w:p>
    <w:p>
      <w:pPr>
        <w:pStyle w:val="2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>sniki@pushkinkubannet.ru</w:t>
        </w:r>
      </w:hyperlink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ki@pushkin.kubannet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44:00Z</dcterms:created>
  <dc:creator>Evgenia</dc:creator>
  <dc:description/>
  <cp:keywords/>
  <dc:language>en-US</dc:language>
  <cp:lastModifiedBy>Evgenia</cp:lastModifiedBy>
  <cp:lastPrinted>2010-07-06T14:26:00Z</cp:lastPrinted>
  <dcterms:modified xsi:type="dcterms:W3CDTF">2010-07-23T08:43:00Z</dcterms:modified>
  <cp:revision>16</cp:revision>
  <dc:subject/>
  <dc:title>                     Министерство культуры России</dc:title>
</cp:coreProperties>
</file>